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bookmarkStart w:id="0" w:name="bookmark7"/>
      <w:bookmarkEnd w:id="0"/>
      <w:r>
        <w:rPr/>
        <w:drawing>
          <wp:inline distT="0" distB="0" distL="0" distR="0">
            <wp:extent cx="6477635" cy="9251315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925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fldChar w:fldCharType="begin"/>
      </w:r>
      <w:r>
        <w:rPr/>
        <w:instrText xml:space="preserve"> PAGE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511"/>
        <w:shd w:fill="auto" w:val="clear"/>
        <w:spacing w:lineRule="auto" w:line="240" w:before="0" w:after="0"/>
        <w:contextualSpacing/>
        <w:jc w:val="left"/>
        <w:rPr>
          <w:rStyle w:val="51"/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lang w:val="ru-RU"/>
        </w:rPr>
      </w:r>
    </w:p>
    <w:p>
      <w:pPr>
        <w:pStyle w:val="TextBody"/>
        <w:spacing w:lineRule="auto" w:line="240" w:before="0" w:after="0"/>
        <w:ind w:hanging="0"/>
        <w:contextualSpacing/>
        <w:jc w:val="both"/>
        <w:rPr>
          <w:sz w:val="24"/>
          <w:szCs w:val="24"/>
        </w:rPr>
      </w:pPr>
      <w:bookmarkStart w:id="1" w:name="bookmark7"/>
      <w:bookmarkEnd w:id="1"/>
      <w:r>
        <w:rPr>
          <w:sz w:val="24"/>
          <w:szCs w:val="24"/>
        </w:rPr>
        <w:t>Настоящая рабочая программа (далее-РП) по музыке для уровня основного общего образования составлена в соответствии с требованиями  Федерального государ</w:t>
        <w:softHyphen/>
        <w:t>ственного образовательного стандарта основного общего об</w:t>
        <w:softHyphen/>
        <w:t>разования, на основе Примерной программы по учебному предмету «Музыка», с учетом авторской программы Г.П.Сергеева, Е.Д.Критская</w:t>
      </w:r>
      <w:r>
        <w:rPr>
          <w:rFonts w:eastAsia="Times New Roman"/>
          <w:sz w:val="24"/>
          <w:szCs w:val="24"/>
          <w:lang w:eastAsia="ru-RU"/>
        </w:rPr>
        <w:t xml:space="preserve"> «Музыка». Рабочие программы «Музыка 5-8 классы», Москва.: Просвещение, 2017 г.</w:t>
      </w:r>
    </w:p>
    <w:p>
      <w:pPr>
        <w:pStyle w:val="TextBody"/>
        <w:widowControl/>
        <w:shd w:fill="auto" w:val="clear"/>
        <w:spacing w:lineRule="auto" w:line="240" w:before="0" w:after="0"/>
        <w:ind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shd w:fill="auto" w:val="clear"/>
        <w:spacing w:lineRule="auto" w:line="240" w:before="0" w:after="0"/>
        <w:ind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ализуется предметная линия учебников 5-8, Г.П.Сергеева, Е.Д.Критская</w:t>
      </w:r>
      <w:r>
        <w:rPr>
          <w:rFonts w:eastAsia="Times New Roman"/>
          <w:sz w:val="24"/>
          <w:szCs w:val="24"/>
          <w:lang w:eastAsia="ru-RU"/>
        </w:rPr>
        <w:t xml:space="preserve"> «Музыка», </w:t>
      </w:r>
      <w:r>
        <w:rPr>
          <w:sz w:val="24"/>
          <w:szCs w:val="24"/>
        </w:rPr>
        <w:t>Издательство</w:t>
      </w:r>
      <w:r>
        <w:rPr>
          <w:rFonts w:eastAsia="Times New Roman"/>
          <w:sz w:val="24"/>
          <w:szCs w:val="24"/>
          <w:lang w:eastAsia="ru-RU"/>
        </w:rPr>
        <w:t xml:space="preserve"> М.: Просвещение</w:t>
      </w:r>
      <w:r>
        <w:rPr>
          <w:sz w:val="24"/>
          <w:szCs w:val="24"/>
        </w:rPr>
        <w:t>.</w:t>
      </w:r>
    </w:p>
    <w:p>
      <w:pPr>
        <w:pStyle w:val="TextBody"/>
        <w:widowControl/>
        <w:shd w:fill="auto" w:val="clear"/>
        <w:spacing w:lineRule="auto" w:line="240" w:before="0" w:after="0"/>
        <w:ind w:hanging="0"/>
        <w:contextualSpacing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ru-RU"/>
        </w:rPr>
        <w:t>Рабочая программа рассчитана на 140ч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учебного предмета</w:t>
      </w:r>
    </w:p>
    <w:p>
      <w:pPr>
        <w:pStyle w:val="TextBody"/>
        <w:shd w:fill="auto" w:val="clear"/>
        <w:spacing w:lineRule="auto" w:line="240" w:before="0" w:after="0"/>
        <w:ind w:hanging="0"/>
        <w:contextualSpacing/>
        <w:rPr/>
      </w:pPr>
      <w:r>
        <w:rPr>
          <w:rStyle w:val="1"/>
          <w:b/>
          <w:sz w:val="24"/>
          <w:szCs w:val="24"/>
        </w:rPr>
        <w:t>5 класс</w:t>
      </w:r>
    </w:p>
    <w:p>
      <w:pPr>
        <w:pStyle w:val="TextBody"/>
        <w:shd w:fill="auto" w:val="clear"/>
        <w:spacing w:lineRule="auto" w:line="240" w:before="0" w:after="0"/>
        <w:ind w:right="20" w:hanging="0"/>
        <w:contextualSpacing/>
        <w:rPr/>
      </w:pPr>
      <w:r>
        <w:rPr>
          <w:rStyle w:val="1"/>
          <w:b/>
          <w:sz w:val="24"/>
          <w:szCs w:val="24"/>
        </w:rPr>
        <w:t>Личностные результаты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  <w:lang w:eastAsia="ru-RU"/>
        </w:rPr>
        <w:t>У  учащихся  будут сформированы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атриотизм, уважение к Отечеству, к прошлому и настоящему многонационального народа России,  чувство ответственности и долга перед Родиной, идентификация себя в качестве гражданина России, субъективная значимость использования русского языка и языков народов России, осознание и ощущение личностной сопричастности судьбе российского народа). Осознание этнической принадлежности, знание истории, языка, культуры своего народа, своего края, основ культурного наследия народов России и человечества (идентичность человека с российской многонациональной культурой, сопричастность истории народов и государств, находившихся на территории современной России); интериоризация гуманистических, демократических и традиционных ценностей многонационального российского общества. Осознанное, уважительное и доброжелательное отношение к истории, культуре, религии, традициям, языкам, ценностям народов России и народов мир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освоение  социальных норм, правил поведения, ролей и форм социальной жизни в группах и сообществах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ценности здорового и безопасного образа жизни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эстетического сознания через освоение художественного наследия народов России и мира, творческой деятельности эстетического характера (способность понимать художественные произведения, отражающие разные этнокультурные традиции; сформированность основ художественной культуры обучающихся как части их общей духовной культуры, как особого способа познания жизни и средства организации общения; эстетическое, эмоционально-ценностное видение окружающего мира; способность к эмоционально-ценностному освоению мира, самовыражению и ориентации в художественном и нравственном пространстве культуры.</w:t>
      </w:r>
    </w:p>
    <w:p>
      <w:pPr>
        <w:pStyle w:val="TextBody"/>
        <w:shd w:fill="auto" w:val="clear"/>
        <w:spacing w:lineRule="auto" w:line="240" w:before="0" w:after="0"/>
        <w:ind w:right="20" w:hanging="0"/>
        <w:contextualSpacing/>
        <w:jc w:val="left"/>
        <w:rPr>
          <w:rStyle w:val="1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гулятивные УУД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Учащийся научитс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нализировать существующие и планировать будущие образовательные результаты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нтифицировать собственные проблемы и определять главную проблему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вигать версии решения проблемы, формулировать гипотезы, предвосхищать конечный результат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улировать учебные задачи как шаги достижения поставленной цели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ределять необходимые действие(я) в соответствии с учебной и познавательной задачей и составлять алгоритм их выполнен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основывать и осуществлять выбор наиболее эффективных способов решения учебных и познавательных задач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ределять/находить, в том числе из предложенных вариантов, условия для выполнения учебной и познавательной задач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страивать жизненные планы на краткосрочное будущее (заявлять целевые ориентиры, ставить адекватные им задачи и предлагать действия, указывая и обосновывая логическую последовательность шагов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ыбирать из предложенных вариантов и самостоятельно искать средства/ресурсы для решения задачи/достижения цел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ределять совместно с педагогом и сверстниками критерии планируемых результатов и критерии -оценки своей учебной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истематизировать (в том числе выбирать приоритетные) критерии планируемых результатов и оценки своей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тбирать инструменты для оценивания своей деятельности, осуществлять самоконтроль своей деятельности в рамках предложенных условий и требовани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иксировать и анализировать динамику собственных образовательных результат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ладеть основами самоконтроля, самооценки, принятия решений и осуществления осознанного выбора в учебной и познавательно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наблюдать и анализировать собственную учебную и познавательную деятельность и деятельность других обучающихся в процессе взаимопроверк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оотносить реальные и планируемые результаты индивидуальной образовательной деятельности и делать выводы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нимать решение в учебной ситуации и нести за него ответственность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УД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Учащийся научитс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дбирать слова, соподчиненные ключевому слову, определяющие его признаки и свойств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раивать логическую цепочку, состоящую из ключевого слова и соподчиненных ему сло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ыделять общий признак двух или нескольких предметов или явлений и объяснять их сходство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динять предметы и явления в группы по определенным признакам, сравнивать, классифицировать и обобщать факты и явлен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делять явление из общего ряда других явлени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 данного явления, выявлять причины и следствия явлени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ходить в тексте требуемую информацию (в соответствии с целями своей деятельности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содержании текста, понимать целостный смысл текста, структурировать текст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станавливать взаимосвязь описанных в тексте событий, явлений, процессо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зюмировать главную идею текста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определять необходимые ключевые поисковые слова и запросы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осуществлять взаимодействие с электронными поисковыми системами, словарям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относить полученные результаты поиска со своей деятельность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УД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Учащийся научится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ределять возможные роли в совместной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грать определенную роль в совместной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нимать позицию собеседника, понимая позицию другого, различать в его речи: мнение (точку зрения), доказательство (аргументы), факты; гипотезы, аксиомы, теори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пределять свои действия и действия партнера, которые способствовали или препятствовали продуктивной коммуникаци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странять в рамках диалога разрывы в коммуникации, обусловленные непониманием/неприятием со стороны собеседника задачи, формы или содержания диалога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ределять задачу коммуникации и в соответствии с ней отбирать речевые средств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тбирать и использовать речевые средства в процессе коммуникации с другими людьми (диалог в паре, в малой группе и т. д.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ставлять в устной или письменной форме развернутый план собственной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блюдать нормы публичной речи, регламент в монологе и дискуссии в соответствии с коммуникативной задаче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сказывать и обосновывать мнение (суждение) и запрашивать мнение партнера в рамках диалог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нимать решение в ходе диалога и согласовывать его с собеседником;</w:t>
      </w:r>
    </w:p>
    <w:p>
      <w:pPr>
        <w:pStyle w:val="Style23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</w:p>
    <w:p>
      <w:pPr>
        <w:pStyle w:val="Style23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1 </w:t>
      </w:r>
      <w:r>
        <w:rPr>
          <w:rStyle w:val="Exact"/>
          <w:rFonts w:eastAsia="Courier New"/>
          <w:b/>
          <w:sz w:val="24"/>
          <w:szCs w:val="24"/>
        </w:rPr>
        <w:t>Музыка как вид искусства</w:t>
      </w:r>
    </w:p>
    <w:p>
      <w:pPr>
        <w:pStyle w:val="Style23"/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Учащийся научи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ть значение интонации в музыке как носителя образного смысл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ть характер музыкальных образов (лирических, драматических, героических, романтических, эпических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являть общее и особенное при сравнении музыкальных произведений на основе полученных знаний об интонационной природе музы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жанры вокальной, инструментальной, вокально-инструментальной, камерно-инструментальной, симфонической музы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взаимодействие музыки, изобразительного искусства и литературы на основе осознания специфики языка каждого из ни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ассоциативные связи между художественными образами музыки, изобразительного искусства и литератур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особенности взаимодействия музыки с другими видами искус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жанровые параллели между музыкой и другими видами искусст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значимость музыки в творчестве писателей и поэтов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делять признаки для установления стилевых связей в процессе изучения музыкального искус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ктивно использовать язык музыки для освоения содержания различных учебных предметов (литературы, русского языка, окружающего мира, математики и др.).</w:t>
      </w:r>
    </w:p>
    <w:p>
      <w:pPr>
        <w:pStyle w:val="Style23"/>
        <w:spacing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3"/>
        <w:spacing w:before="0" w:after="0"/>
        <w:contextualSpacing/>
        <w:rPr/>
      </w:pPr>
      <w:r>
        <w:rPr>
          <w:rStyle w:val="Exact"/>
          <w:rFonts w:eastAsia="Courier New"/>
          <w:b/>
          <w:sz w:val="24"/>
          <w:szCs w:val="24"/>
        </w:rPr>
        <w:t>Р2 Народное музыкальное творчество</w:t>
      </w:r>
    </w:p>
    <w:p>
      <w:pPr>
        <w:pStyle w:val="Style23"/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Учащийся научи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ть значение устного народного музыкального творчества в развитии общей культуры нар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ть основные жанры русской народной музыки: былины, лирические песни, частушки, разновидности обрядовых песен;</w:t>
      </w:r>
    </w:p>
    <w:p>
      <w:pPr>
        <w:pStyle w:val="Style23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нимать истоки и интонационное своеобразие, характерные черты и признаки, традиций, обрядов музыкального фольклора разных стран ми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ктивно использовать язык музыки для освоения содержания различных учебных предметов (литературы, русского языка, окружающего мира, математики и др.).</w:t>
      </w:r>
    </w:p>
    <w:p>
      <w:pPr>
        <w:pStyle w:val="Style23"/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3"/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3 </w:t>
      </w:r>
      <w:r>
        <w:rPr>
          <w:rStyle w:val="Exact"/>
          <w:rFonts w:eastAsia="Courier New"/>
          <w:b/>
          <w:sz w:val="24"/>
          <w:szCs w:val="24"/>
        </w:rPr>
        <w:t xml:space="preserve">Русская музыка от эпохи средневековья до рубежа </w:t>
      </w:r>
      <w:r>
        <w:rPr>
          <w:rStyle w:val="Exact"/>
          <w:rFonts w:eastAsia="Courier New"/>
          <w:b/>
          <w:sz w:val="24"/>
          <w:szCs w:val="24"/>
          <w:lang w:val="en-US"/>
        </w:rPr>
        <w:t>XIX</w:t>
      </w:r>
      <w:r>
        <w:rPr>
          <w:rStyle w:val="Exact"/>
          <w:rFonts w:eastAsia="Courier New"/>
          <w:b/>
          <w:sz w:val="24"/>
          <w:szCs w:val="24"/>
        </w:rPr>
        <w:t>-</w:t>
      </w:r>
      <w:r>
        <w:rPr>
          <w:rStyle w:val="Exact"/>
          <w:rFonts w:eastAsia="Courier New"/>
          <w:b/>
          <w:sz w:val="24"/>
          <w:szCs w:val="24"/>
          <w:lang w:val="en-US"/>
        </w:rPr>
        <w:t>XX</w:t>
      </w:r>
      <w:r>
        <w:rPr>
          <w:rStyle w:val="Exact"/>
          <w:rFonts w:eastAsia="Courier New"/>
          <w:b/>
          <w:sz w:val="24"/>
          <w:szCs w:val="24"/>
        </w:rPr>
        <w:t>в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23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научи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основные признаки исторических эпох, стилевых направлений в русской музыке, понимать стилевые черты русской классической музыкальной школ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художественные направления, стили и жанры классической и современной музыки, особенности их музыкального языка и музыкальной драматургии;</w:t>
      </w:r>
    </w:p>
    <w:p>
      <w:pPr>
        <w:pStyle w:val="Style23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нимать особенности языка отечественной духовной и светской музыкальной культуры на примере канта, литургии, хорового конце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ределять специфику духовной музыки в эпоху Средневековья;</w:t>
      </w:r>
    </w:p>
    <w:p>
      <w:pPr>
        <w:pStyle w:val="Style23"/>
        <w:spacing w:before="0" w:after="0"/>
        <w:contextualSpacing/>
        <w:rPr>
          <w:rStyle w:val="Exact"/>
          <w:rFonts w:eastAsia="Courier New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3"/>
        <w:spacing w:before="0" w:after="0"/>
        <w:contextualSpacing/>
        <w:rPr/>
      </w:pPr>
      <w:r>
        <w:rPr>
          <w:rStyle w:val="Exact"/>
          <w:rFonts w:eastAsia="Courier New"/>
          <w:b/>
          <w:sz w:val="24"/>
          <w:szCs w:val="24"/>
        </w:rPr>
        <w:t xml:space="preserve">Р4 Зарубежная музыка от эпохи средневековья до рубежа </w:t>
      </w:r>
      <w:r>
        <w:rPr>
          <w:rStyle w:val="Exact"/>
          <w:rFonts w:eastAsia="Courier New"/>
          <w:b/>
          <w:sz w:val="24"/>
          <w:szCs w:val="24"/>
          <w:lang w:val="en-US"/>
        </w:rPr>
        <w:t>XIX</w:t>
      </w:r>
      <w:r>
        <w:rPr>
          <w:rStyle w:val="Exact"/>
          <w:rFonts w:eastAsia="Courier New"/>
          <w:b/>
          <w:sz w:val="24"/>
          <w:szCs w:val="24"/>
        </w:rPr>
        <w:t>-</w:t>
      </w:r>
      <w:r>
        <w:rPr>
          <w:rStyle w:val="Exact"/>
          <w:rFonts w:eastAsia="Courier New"/>
          <w:b/>
          <w:sz w:val="24"/>
          <w:szCs w:val="24"/>
          <w:lang w:val="en-US"/>
        </w:rPr>
        <w:t>XX</w:t>
      </w:r>
      <w:r>
        <w:rPr>
          <w:rStyle w:val="Exact"/>
          <w:rFonts w:eastAsia="Courier New"/>
          <w:b/>
          <w:sz w:val="24"/>
          <w:szCs w:val="24"/>
        </w:rPr>
        <w:t xml:space="preserve"> вв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23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научи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основные признаки исторических эпох, стилевых направлений и национальных школ в западноевропейской музык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основные жанры светской музыки малой (баллада, баркарола, ноктюрн, романс, этюд и т.п.) и крупной формы (соната, симфония, кантата, концерт и т.п.);</w:t>
      </w:r>
    </w:p>
    <w:p>
      <w:pPr>
        <w:pStyle w:val="Style23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нимать особенности языка западноевропейской музыки на примере мадригала, мотета, кантаты, прелюдии, фуги, мессы, реквием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ределять специфику духовной музыки в эпоху Средневековья;</w:t>
      </w:r>
    </w:p>
    <w:p>
      <w:pPr>
        <w:pStyle w:val="Style23"/>
        <w:tabs>
          <w:tab w:val="clear" w:pos="708"/>
          <w:tab w:val="left" w:pos="142" w:leader="none"/>
        </w:tabs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3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5  Русская и зарубежная музыкальная культура XX в</w:t>
      </w:r>
    </w:p>
    <w:p>
      <w:pPr>
        <w:pStyle w:val="Style23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научи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ть характерные черты и образцы творчества крупнейших русских и зарубежных композиторов;</w:t>
      </w:r>
    </w:p>
    <w:p>
      <w:pPr>
        <w:pStyle w:val="Style23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делять признаки для установления стилевых связей в процессе изучения музыкального искус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ктивно использовать язык музыки для освоения содержания различных учебных предметов (литературы, русского языка, окружающего мира, математики и др.).</w:t>
      </w:r>
    </w:p>
    <w:p>
      <w:pPr>
        <w:pStyle w:val="Style23"/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3"/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Р6 Современная музыкальная жизнь</w:t>
      </w:r>
    </w:p>
    <w:p>
      <w:pPr>
        <w:pStyle w:val="Style23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научи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произведения выдающихся композиторов прошлого и современ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характерные признаки современной популярной музыки;</w:t>
      </w:r>
    </w:p>
    <w:p>
      <w:pPr>
        <w:pStyle w:val="Style23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нять свою партию в хоре в простейших двухголосных произведениях, в том числе с ориентацией на нотную запис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ктивно использовать язык музыки для освоения содержания различных учебных предметов (литературы, русского языка, окружающего мира, математики и др.).</w:t>
      </w:r>
    </w:p>
    <w:p>
      <w:pPr>
        <w:pStyle w:val="Style23"/>
        <w:spacing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3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7 Значение музыки в жизни человека </w:t>
      </w:r>
    </w:p>
    <w:p>
      <w:pPr>
        <w:pStyle w:val="Style23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научи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навыками вокально-хорового музицир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выдающихся (в том числе современных) отечественных и зарубежных музыкальных исполнителей и исполнительских коллективов;</w:t>
      </w:r>
    </w:p>
    <w:p>
      <w:pPr>
        <w:pStyle w:val="Style23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личать и передавать в художественно-творческой деятельности характер, эмоциональное состояние и свое отношение к природе, человеку, обществ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ктивно использовать язык музыки для освоения содержания различных учебных предметов (литературы, русского языка, окружающего мира, математики и др.).</w:t>
      </w:r>
    </w:p>
    <w:p>
      <w:pPr>
        <w:pStyle w:val="Style23"/>
        <w:spacing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hanging="0"/>
        <w:contextualSpacing/>
        <w:jc w:val="left"/>
        <w:rPr>
          <w:rStyle w:val="1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hanging="0"/>
        <w:contextualSpacing/>
        <w:rPr/>
      </w:pPr>
      <w:r>
        <w:rPr>
          <w:rStyle w:val="1"/>
          <w:b/>
          <w:sz w:val="24"/>
          <w:szCs w:val="24"/>
        </w:rPr>
        <w:t>6 класс</w:t>
      </w:r>
    </w:p>
    <w:p>
      <w:pPr>
        <w:pStyle w:val="TextBody"/>
        <w:shd w:fill="auto" w:val="clear"/>
        <w:spacing w:lineRule="auto" w:line="240" w:before="0" w:after="0"/>
        <w:ind w:right="20" w:hanging="0"/>
        <w:contextualSpacing/>
        <w:rPr/>
      </w:pPr>
      <w:r>
        <w:rPr>
          <w:rStyle w:val="1"/>
          <w:b/>
          <w:sz w:val="24"/>
          <w:szCs w:val="24"/>
        </w:rPr>
        <w:t>Личностные результаты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  <w:lang w:eastAsia="ru-RU"/>
        </w:rPr>
        <w:t>У  учащихся  будут сформированы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атриотизм, уважение к Отечеству, к прошлому и настоящему многонационального народа России,  чувство ответственности и долга перед Родиной, идентификация себя в качестве гражданина России, субъективная значимость использования русского языка и языков народов России, осознание и ощущение личностной сопричастности судьбе российского народа). Осознание этнической принадлежности, знание истории, языка, культуры своего народа, своего края, основ культурного наследия народов России и человечества (идентичность человека с российской многонациональной культурой, сопричастность истории народов и государств, находившихся на территории современной России); интериоризация гуманистических, демократических и традиционных ценностей многонационального российского общества. Осознанное, уважительное и доброжелательное отношение к истории, культуре, религии, традициям, языкам, ценностям народов России и народов мир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сознанное, уважительное и доброжелательное отношение к другому человеку, его мнению, мировоззрению, культуре, языку, вере, гражданской позиции. Готовность и способность вести диалог с другими людьми и достигать в нем взаимопонимания (идентификация себя как полноправного субъекта общения, готовность к конструированию образа партнера по диалогу, готовность к конструированию образа допустимых способов диалога, готовность к конструированию процесса диалога как конвенционирования интересов, процедур, готовность и способность к ведению переговоров)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освоение  социальных норм, правил поведения, ролей и форм социальной жизни в группах и сообществах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ценности здорового и безопасного образа жизни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эстетического сознания через освоение художественного наследия народов России и мира, творческой деятельности эстетического характера (способность понимать художественные произведения, отражающие разные этнокультурные традиции; сформированность основ художественной культуры обучающихся как части их общей духовной культуры, как особого способа познания жизни и средства организации общения; эстетическое, эмоционально-ценностное видение окружающего мира; способность к эмоционально-ценностному освоению мира, самовыражению и ориентации в художественном и нравственном пространстве культур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 УУД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Учащийся научитс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анализировать существующие и планировать будущие образовательные результаты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дентифицировать собственные проблемы и определять главную проблему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двигать версии решения проблемы, формулировать гипотезы, предвосхищать конечный результат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тавить цель деятельности на основе определенной проблемы и существующих возможносте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улировать учебные задачи как шаги достижения поставленной цели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ределять совместно с педагогом и сверстниками критерии планируемых результатов и критерии -оценки своей учебной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истематизировать (в том числе выбирать приоритетные) критерии планируемых результатов и оценки своей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тбирать инструменты для оценивания своей деятельности, осуществлять самоконтроль своей деятельности в рамках предложенных условий и требовани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ценивать свою деятельность, аргументируя причины достижения или отсутствия планируемого результат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находить достаточные средства для выполнения учебных действий в изменяющейся ситуации и/или при отсутствии планируемого результат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ботая по своему плану, вносить коррективы в текущую деятельность на основе анализа изменений ситуации для получения запланированных характеристик продукта/результат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верять свои действия с целью и, при необходимости, исправлять ошибки самостоятельно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оценивать правильность выполнения учебной задачи, собственные возможности ее реше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ределять критерии правильности (корректности) выполнения учебной задач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нализировать и обосновывать применение соответствующего инструментария для выполнения учебной задач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вободно пользоваться выработанными критериями оценки и самооценки, исходя из цели и имеющихся средств, различая результат и способы действи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ценивать продукт своей деятельности по заданным и/или самостоятельно определенным критериям в соответствии с целью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основывать достижимость цели выбранным способом на основе оценки своих внутренних ресурсов и доступных внешних ресурсо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иксировать и анализировать динамику собственных образовательных результат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ладеть основами самоконтроля, самооценки, принятия решений и осуществления осознанного выбора в учебной и познавательно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наблюдать и анализировать собственную учебную и познавательную деятельность и деятельность других обучающихся в процессе взаимопроверк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оотносить реальные и планируемые результаты индивидуальной образовательной деятельности и делать выводы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нимать решение в учебной ситуации и нести за него ответственность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амостоятельно определять причины своего успеха или неуспеха и находить способы выхода из ситуации неуспех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троспективно определять, какие действия по решению учебной задачи или параметры этих действий привели к получению имеющегося продукта учебной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демонстрировать приемы регуляции психофизиологических/ эмоциональных состояний для достижения эффекта успокоения (устранения эмоциональной напряженности), эффекта восстановления (ослабления проявлений утомления), эффекта активизации (повышения психофизиологической реактивности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УД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Учащийся научитс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дбирать слова, соподчиненные ключевому слову, определяющие его признаки и свойств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раивать логическую цепочку, состоящую из ключевого слова и соподчиненных ему сло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ыделять общий признак двух или нескольких предметов или явлений и объяснять их сходство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делять явление из общего ряда других явлени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 данного явления, выявлять причины и следствия явлени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пределять логические связи между предметами и/или явлениями, обозначать данные логические связи с помощью знаков в схеме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здавать абстрактный или реальный образ предмета и/или явлен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троить модель/схему на основе условий задачи и/или способа ее решен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оздавать вербальные,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УД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Учащийся научится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ределять возможные роли в совместной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грать определенную роль в совместной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нимать позицию собеседника, понимая позицию другого, различать в его речи: мнение (точку зрения), доказательство (аргументы), факты; гипотезы, аксиомы, теори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пределять свои действия и действия партнера, которые способствовали или препятствовали продуктивной коммуникаци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троить позитивные отношения в процессе учебной и познавательной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овывать учебное взаимодействие в группе (определять общие цели, распределять роли, договариваться друг с другом и т. д.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странять в рамках диалога разрывы в коммуникации, обусловленные непониманием/неприятием со стороны собеседника задачи, формы или содержания диалога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ределять задачу коммуникации и в соответствии с ней отбирать речевые средств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ставлять в устной или письменной форме развернутый план собственной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блюдать нормы публичной речи, регламент в монологе и дискуссии в соответствии с коммуникативной задаче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использовать компьютерные технологии (включая выбор адекватных задаче инструментальных программно-аппаратных средств и сервисов) для решения информационных и коммуникационных учебных задач, в том числе: вычисление, написание писем, сочинений, докладов, рефератов, создание презентаций и др.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спользовать информацию с учетом этических и правовых норм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оздавать информационные ресурсы разного типа и для разных аудиторий, соблюдать информационную гигиену и правила информационной безопасности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метные результаты: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1 Музыка как вид искусства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научи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взаимодействие музыки, изобразительного искусства и литературы на основе осознания специфики языка каждого из ни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ассоциативные связи между художественными образами музыки, изобразительного искусства и литератур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значимость музыки в творчестве писателей и поэ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и характеризовать приемы взаимодействия и развития образов музыкальных произвед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интонации музыкального, живописного и литературного произвед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значимость музыки в творчестве писателей и поэтов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делять признаки для установления стилевых связей в процессе изучения музыкального искус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ктивно использовать язык музыки для освоения содержания различных учебных предметов (литературы, русского языка, окружающего мира, математики и др.)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3 Русская музыка от эпохи средневековья до рубежа XIX-ХХ вв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научи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знавать на слух изученные произведения русской и зарубежной классики, образцы народного музыкального творчества, произведения современных композиторов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оционально-образно воспринимать и характеризовать музыкальные произвед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ышлять о знакомом музыкальном произведении, высказывать суждения об основной идее, о средствах и формах ее воплощения;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нимать особенности языка отечественной духовной и светской музыкальной культуры на примере канта, литургии, хорового конце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ределять специфику духовной музыки в эпоху Средневековья;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4 Зарубежная музыка от эпохи средневековья до рубеж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b/>
          <w:sz w:val="24"/>
          <w:szCs w:val="24"/>
        </w:rPr>
        <w:t>Х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sz w:val="24"/>
          <w:szCs w:val="24"/>
        </w:rPr>
        <w:t>Х в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научится: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музыкальными терминами в пределах изучаемой темы;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основные признаки исторических эпох, стилевых направлений и национальных школ в западноевропейской музыке;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нимать особенности языка западноевропейской музыки на примере мадригала, мотета, кантаты, прелюдии, фуги, мессы, реквием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ределять специфику духовной музыки в эпоху Средневековья;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4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5  Русская и зарубежная музыкальная культур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/>
          <w:sz w:val="24"/>
          <w:szCs w:val="24"/>
        </w:rPr>
        <w:t xml:space="preserve"> 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научи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различные трактовки одного и того же произведения, аргументируя исполнительскую интерпретацию замысла композито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стили рок-музыки и ее отдельных направлений: рок-оперы, рок-н-ролла и др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творчество исполнителей авторской песни;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нимать истоки и интонационное своеобразие, характерные черты и признаки, традиций, обрядов музыкального фольклора разных стран ми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ктивно использовать язык музыки для освоения содержания различных учебных предметов (литературы, русского языка, окружающего мира, математики и др.)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6 Современная музыкальная жизнь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научи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и определять на слух мужские (тенор, баритон, бас) и женские (сопрано, меццо-сопрано, контральто) певческие голос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нять навыки вокально-хоровой работы при пении с музыкальным сопровождением и без сопровождения (</w:t>
      </w:r>
      <w:r>
        <w:rPr>
          <w:rFonts w:cs="Times New Roman" w:ascii="Times New Roman" w:hAnsi="Times New Roman"/>
          <w:sz w:val="24"/>
          <w:szCs w:val="24"/>
          <w:lang w:val="en-US"/>
        </w:rPr>
        <w:t>acappella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нять свою партию в хоре в простейших двухголосных произведениях, в том числе с ориентацией на нотную запис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ктивно использовать язык музыки для освоения содержания различных учебных предметов (литературы, русского языка, окружающего мира, математики и др.)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7 Значение музыки в жизни человек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научи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современные информационно-коммуникационные технологии для записи и воспроизведения музы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специфику музыки как вида искусства и ее значение в жизни человека и общества;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личать и передавать в художественно-творческой деятельности характер, эмоциональное состояние и свое отношение к природе, человеку, обществ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ктивно использовать язык музыки для освоения содержания различных учебных предметов (литературы, русского языка, окружающего мира, математики и др.)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Style w:val="1"/>
          <w:b/>
          <w:b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142" w:leader="none"/>
          <w:tab w:val="left" w:pos="346" w:leader="none"/>
        </w:tabs>
        <w:spacing w:lineRule="auto" w:line="240" w:before="0" w:after="0"/>
        <w:ind w:hanging="0"/>
        <w:contextualSpacing/>
        <w:rPr/>
      </w:pPr>
      <w:r>
        <w:rPr>
          <w:rStyle w:val="1"/>
          <w:b/>
          <w:sz w:val="24"/>
          <w:szCs w:val="24"/>
          <w:shd w:fill="auto" w:val="clear"/>
        </w:rPr>
        <w:t>7 класс</w:t>
      </w:r>
    </w:p>
    <w:p>
      <w:pPr>
        <w:pStyle w:val="TextBody"/>
        <w:shd w:fill="auto" w:val="clear"/>
        <w:spacing w:lineRule="auto" w:line="240" w:before="0" w:after="0"/>
        <w:ind w:right="20" w:hanging="0"/>
        <w:contextualSpacing/>
        <w:rPr/>
      </w:pPr>
      <w:r>
        <w:rPr>
          <w:rStyle w:val="1"/>
          <w:b/>
          <w:sz w:val="24"/>
          <w:szCs w:val="24"/>
        </w:rPr>
        <w:t>Личностные результаты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  <w:lang w:eastAsia="ru-RU"/>
        </w:rPr>
        <w:t>У  учащихся  будут сформированы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атриотизм, уважение к Отечеству, к прошлому и настоящему многонационального народа России,  чувство ответственности и долга перед Родиной, идентификация себя в качестве гражданина России, субъективная значимость использования русского языка и языков народов России, осознание и ощущение личностной сопричастности судьбе российского народа). Осознание этнической принадлежности, знание истории, языка, культуры своего народа, своего края, основ культурного наследия народов России и человечества (идентичность человека с российской многонациональной культурой, сопричастность истории народов и государств, находившихся на территории современной России); интериоризация гуманистических, демократических и традиционных ценностей многонационального российского общества. Осознанное, уважительное и доброжелательное отношение к истории, культуре, религии, традициям, языкам, ценностям народов России и народов мир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ветственное отношение к учению, готовности  и способности учащихся к саморазвитию и самообразованию на основе мотивации к обучению и познанию;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 (способность к нравственному самосовершенствованию; веротерпимость, уважительное отношение к религиозным чувствам, взглядам людей или их отсутствию; знание основных норм морали, нравственных, духовных идеалов, хранимых в культурных традициях народов России, готовность на их основе к сознательному самоограничению в поступках, поведении, расточительном потребительстве; сформированность представлений об основах светской этики, культуры традиционных религий, их роли в развитии культуры и истории России и человечества, в становлении гражданского общества и российской государственности; понимание значения нравственности, веры и религии в жизни человека, семьи и общества). Сформированность ответственного отношения к учению; уважительного отношения к труду, наличие опыта участия в социально значимом труде. Осознание значения семьи в жизни человека и общества, принятие ценности семейной жизни, уважительное и заботливое отношение к членам своей семьи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целостное мировоззрение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эстетического сознания через освоение художественного наследия народов России и мира, творческой деятельности эстетического характера (способность понимать художественные произведения, отражающие разные этнокультурные традиции; сформированность основ художественной культуры обучающихся как части их общей духовной культуры, как особого способа познания жизни и средства организации общения; эстетическое, эмоционально-ценностное видение окружающего мира; способность к эмоционально-ценностному освоению мира, самовыражению и ориентации в художественном и нравственном пространстве культур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 УУД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Учащийся научитс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анализировать существующие и планировать будущие образовательные результаты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нтифицировать собственные проблемы и определять главную проблему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вигать версии решения проблемы, формулировать гипотезы, предвосхищать конечный результат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вить цель деятельности на основе определенной проблемы и существующих возможносте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улировать учебные задачи как шаги достижения поставленной цели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босновывать целевые ориентиры и приоритеты ссылками на ценности, указывая и обосновывая логическую последовательность шаг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 Уч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ределять необходимые действие(я) в соответствии с учебной и познавательной задачей и составлять алгоритм их выполнен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основывать и осуществлять выбор наиболее эффективных способов решения учебных и познавательных задач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ределять/находить, в том числе из предложенных вариантов, условия для выполнения учебной и познавательной задач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страивать жизненные планы на краткосрочное будущее (заявлять целевые ориентиры, ставить адекватные им задачи и предлагать действия, указывая и обосновывая логическую последовательность шагов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ыбирать из предложенных вариантов и самостоятельно искать средства/ресурсы для решения задачи/достижения цел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ределять совместно с педагогом и сверстниками критерии планируемых результатов и критерии -оценки своей учебной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истематизировать (в том числе выбирать приоритетные) критерии планируемых результатов и оценки своей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троспективно определять, какие действия по решению учебной задачи или параметры этих действий привели к получению имеющегося продукта учебной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демонстрировать приемы регуляции психофизиологических/ эмоциональных состояний для достижения эффекта успокоения (устранения эмоциональной напряженности), эффекта восстановления (ослабления проявлений утомления), эффекта активизации (повышения психофизиологической реактивности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УД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Учащийся научитс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дбирать слова, соподчиненные ключевому слову, определяющие его признаки и свойств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раивать логическую цепочку, состоящую из ключевого слова и соподчиненных ему сло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ыделять общий признак двух или нескольких предметов или явлений и объяснять их сходство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динять предметы и явления в группы по определенным признакам, сравнивать, классифицировать и обобщать факты и явлен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делять явление из общего ряда других явлени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 данного явления, выявлять причины и следствия явлени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троить модель/схему на основе условий задачи и/или способа ее решен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оздавать вербальные,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еобразовывать модели с целью выявления общих законов, определяющих данную предметную область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ереводить сложную по составу (многоаспектную) информацию из графического или формализованного (символьного) представления в текстовое, и наоборот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троить схему, алгоритм действия, исправлять или восстанавливать неизвестный ранее алгоритм на основе имеющегося знания об объекте, к которому применяется алгоритм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анализировать/рефлексировать опыт разработки и реализации учебного проекта, исследования (теоретического, эмпирического) на основе предложенной проблемной ситуации, поставленной цели и/или заданных критериев оценки продукта/результат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ходить в тексте требуемую информацию (в соответствии с целями своей деятельности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содержании текста, понимать целостный смысл текста, структурировать текст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УД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Учащийся научится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ределять возможные роли в совместной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грать определенную роль в совместной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нимать позицию собеседника, понимая позицию другого, различать в его речи: мнение (точку зрения), доказательство (аргументы), факты; гипотезы, аксиомы, теори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пределять свои действия и действия партнера, которые способствовали или препятствовали продуктивной коммуникаци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троить позитивные отношения в процессе учебной и познавательной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странять в рамках диалога разрывы в коммуникации, обусловленные непониманием/неприятием со стороны собеседника задачи, формы или содержания диалога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ределять задачу коммуникации и в соответствии с ней отбирать речевые средств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тбирать и использовать речевые средства в процессе коммуникации с другими людьми (диалог в паре, в малой группе и т. д.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ставлять в устной или письменной форме развернутый план собственной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блюдать нормы публичной речи, регламент в монологе и дискуссии в соответствии с коммуникативной задаче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сказывать и обосновывать мнение (суждение) и запрашивать мнение партнера в рамках диалог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нимать решение в ходе диалога и согласовывать его с собеседником;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метные результаты: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1 Музыка как вид искусств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научи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ть формы построения музыки (двухчастную, трехчастную, вариации, рондо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тембры музыкальных инструментов;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личать формы построения музыки (сонатно-симфонический цикл, сюита), понимать их возможности в воплощении и развитии музыкальных образ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делять признаки для установления стилевых связей в процессе изучения музыкального искусства;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2 Народное музыкальное творчество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научи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специфику перевоплощения народной музыки в произведениях композитор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взаимосвязь профессиональной композиторской музыки и народного музыкального творчества;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нимать истоки и интонационное своеобразие, характерные черты и признаки, традиций, обрядов музыкального фольклора разных стран ми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ктивно использовать язык музыки для освоения содержания различных учебных предметов (литературы, русского языка, окружающего мира, математики и др.)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3 Русская музыка от эпохи средневековья до рубежа XIX-ХХ в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научи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виды оркестров: симфонического, духового, камерного, оркестра народных инструментов, эстрадно-джазового оркест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и определять звучание музыкальных инструментов: духовых, струнных, ударных, современных электронных;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Учащийся получит возможность научитьс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нимать особенности языка отечественной духовной и светской музыкальной культуры на примере канта, литургии, хорового конце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ределять специфику духовной музыки в эпоху Средневековь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спознавать мелодику знаменного распева – основы древнерусской церковной музыки;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4 Зарубежная музыка от эпохи средневековья до рубеж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b/>
          <w:sz w:val="24"/>
          <w:szCs w:val="24"/>
        </w:rPr>
        <w:t>Х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sz w:val="24"/>
          <w:szCs w:val="24"/>
        </w:rPr>
        <w:t xml:space="preserve">Х вв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научи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являть особенности интерпретации одной и той же художественной идеи, сюжета в творчестве различных композиторов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 интерпретировать содержание музыкальных произвед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единство жизненного содержания и художественной формы в различных музыкальных образах;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Учащийся получит возможность научитьс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нимать особенности языка западноевропейской музыки на примере мадригала, мотета, кантаты, прелюдии, фуги, мессы, реквием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ределять специфику духовной музыки в эпоху Средневековья;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5  Русская и зарубежная музыкальная культур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/>
          <w:sz w:val="24"/>
          <w:szCs w:val="24"/>
        </w:rPr>
        <w:t xml:space="preserve"> в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научи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общее и особенное при сравнении музыкальных произведений на основе полученных знаний о стилевых направлени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характерные особенности музыкального языка;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нимать истоки и интонационное своеобразие, характерные черты и признаки, традиций, обрядов музыкального фольклора разных стран ми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ктивно использовать язык музыки для освоения содержания различных учебных предметов (литературы, русского языка, окружающего мира, математики и др.)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6 Современная музыкальная жизнь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научи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интерпретацию классической музыки в современных обработк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и определять звучание музыкальных инструментов: духовых, струнных, ударных, современных электронны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разновидности хоровых коллективов по стилю (манере) исполнения: народные, академические;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нять свою партию в хоре в простейших двухголосных произведениях, в том числе с ориентацией на нотную запис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ктивно использовать язык музыки для освоения содержания различных учебных предметов (литературы, русского языка, окружающего мира, математики и др.)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7 Значение музыки в жизни человек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научи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ть творческую инициативу, участвуя в музыкально-эстетическ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коллективной исполнительской деятельности, используя различные формы индивидуального и группового музицирования;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азличать и передавать в художественно-творческой деятельности характер, эмоциональное состояние и свое отношение к природе, человеку, обществ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ктивно использовать язык музыки для освоения содержания различных учебных предметов (литературы, русского языка, окружающего мира, математики и др.)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Style w:val="1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142" w:leader="none"/>
          <w:tab w:val="left" w:pos="346" w:leader="none"/>
        </w:tabs>
        <w:spacing w:lineRule="auto" w:line="240" w:before="0" w:after="0"/>
        <w:ind w:left="142" w:hanging="0"/>
        <w:contextualSpacing/>
        <w:rPr>
          <w:rStyle w:val="1"/>
          <w:b/>
          <w:b/>
          <w:sz w:val="24"/>
          <w:szCs w:val="24"/>
          <w:shd w:fill="auto" w:val="clear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142" w:leader="none"/>
          <w:tab w:val="left" w:pos="346" w:leader="none"/>
        </w:tabs>
        <w:spacing w:lineRule="auto" w:line="240" w:before="0" w:after="0"/>
        <w:ind w:left="142" w:hanging="0"/>
        <w:contextualSpacing/>
        <w:rPr/>
      </w:pPr>
      <w:r>
        <w:rPr>
          <w:rStyle w:val="1"/>
          <w:b/>
          <w:sz w:val="24"/>
          <w:szCs w:val="24"/>
          <w:shd w:fill="auto" w:val="clear"/>
        </w:rPr>
        <w:t>8 класс</w:t>
      </w:r>
    </w:p>
    <w:p>
      <w:pPr>
        <w:pStyle w:val="TextBody"/>
        <w:shd w:fill="auto" w:val="clear"/>
        <w:spacing w:lineRule="auto" w:line="240" w:before="0" w:after="0"/>
        <w:ind w:right="20" w:hanging="0"/>
        <w:contextualSpacing/>
        <w:rPr/>
      </w:pPr>
      <w:r>
        <w:rPr>
          <w:rStyle w:val="1"/>
          <w:b/>
          <w:sz w:val="24"/>
          <w:szCs w:val="24"/>
        </w:rPr>
        <w:t>Личностные результаты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  <w:lang w:eastAsia="ru-RU"/>
        </w:rPr>
        <w:t>У  учащихся  будут сформированы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атриотизм, уважение к Отечеству, к прошлому и настоящему многонационального народа России,  чувство ответственности и долга перед Родиной, идентификация себя в качестве гражданина России, субъективная значимость использования русского языка и языков народов России, осознание и ощущение личностной сопричастности судьбе российского народа). Осознание этнической принадлежности, знание истории, языка, культуры своего народа, своего края, основ культурного наследия народов России и человечества (идентичность человека с российской многонациональной культурой, сопричастность истории народов и государств, находившихся на территории современной России); интериоризация гуманистических, демократических и традиционных ценностей многонационального российского общества. Осознанное, уважительное и доброжелательное отношение к истории, культуре, религии, традициям, языкам, ценностям народов России и народов мир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ветственное отношение к учению, готовности  и способности учащихся к саморазвитию и самообразованию на основе мотивации к обучению и познанию;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 (способность к нравственному самосовершенствованию; веротерпимость, уважительное отношение к религиозным чувствам, взглядам людей или их отсутствию; знание основных норм морали, нравственных, духовных идеалов, хранимых в культурных традициях народов России, готовность на их основе к сознательному самоограничению в поступках, поведении, расточительном потребительстве; сформированность представлений об основах светской этики, культуры традиционных религий, их роли в развитии культуры и истории России и человечества, в становлении гражданского общества и российской государственности; понимание значения нравственности, веры и религии в жизни человека, семьи и общества). Сформированность ответственного отношения к учению; уважительного отношения к труду, наличие опыта участия в социально значимом труде. Осознание значения семьи в жизни человека и общества, принятие ценности семейной жизни, уважительное и заботливое отношение к членам своей семьи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целостное мировоззрение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сознанное, уважительное и доброжелательное отношение к другому человеку, его мнению, мировоззрению, культуре, языку, вере, гражданской позиции. Готовность и способность вести диалог с другими людьми и достигать в нем взаимопонимания (идентификация себя как полноправного субъекта общения, готовность к конструированию образа партнера по диалогу, готовность к конструированию образа допустимых способов диалога, готовность к конструированию процесса диалога как конвенционирования интересов, процедур, готовность и способность к ведению переговоров)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освоение  социальных норм, правил поведения, ролей и форм социальной жизни в группах и сообществах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ценности здорового и безопасного образа жизни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эстетического сознания через освоение художественного наследия народов России и мира, творческой деятельности эстетического характера (способность понимать художественные произведения, отражающие разные этнокультурные традиции; сформированность основ художественной культуры обучающихся как части их общей духовной культуры, как особого способа познания жизни и средства организации общения; эстетическое, эмоционально-ценностное видение окружающего мира; способность к эмоционально-ценностному освоению мира, самовыражению и ориентации в художественном и нравственном пространстве культур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 УУД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Учащийся научитс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анализировать существующие и планировать будущие образовательные результаты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нтифицировать собственные проблемы и определять главную проблему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вигать версии решения проблемы, формулировать гипотезы, предвосхищать конечный результат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вить цель деятельности на основе определенной проблемы и существующих возможносте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улировать учебные задачи как шаги достижения поставленной цели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босновывать целевые ориентиры и приоритеты ссылками на ценности, указывая и обосновывая логическую последовательность шаг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 Учащийся сможет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необходимые действие(я) в соответствии с учебной и познавательной задачей и составлять алгоритм их выполнен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основывать и осуществлять выбор наиболее эффективных способов решения учебных и познавательных задач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ределять/находить, в том числе из предложенных вариантов, условия для выполнения учебной и познавательной задач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страивать жизненные планы на краткосрочное будущее (заявлять целевые ориентиры, ставить адекватные им задачи и предлагать действия, указывая и обосновывая логическую последовательность шагов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ыбирать из предложенных вариантов и самостоятельно искать средства/ресурсы для решения задачи/достижения цел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ставлять план решения проблемы (выполнения проекта, проведения исследования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ределять потенциальные затруднения при решении учебной и познавательной задачи и находить средства для их устранен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исывать свой опыт, оформляя его для передачи другим людям в виде технологии решения практических задач определенного класс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ланировать и корректировать свою индивидуальную образовательную траекторию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ределять совместно с педагогом и сверстниками критерии планируемых результатов и критерии -оценки своей учебной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истематизировать (в том числе выбирать приоритетные) критерии планируемых результатов и оценки своей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тбирать инструменты для оценивания своей деятельности, осуществлять самоконтроль своей деятельности в рамках предложенных условий и требовани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ценивать свою деятельность, аргументируя причины достижения или отсутствия планируемого результат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находить достаточные средства для выполнения учебных действий в изменяющейся ситуации и/или при отсутствии планируемого результат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ботая по своему плану, вносить коррективы в текущую деятельность на основе анализа изменений ситуации для получения запланированных характеристик продукта/результат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верять свои действия с целью и, при необходимости, исправлять ошибки самостоятельно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оценивать правильность выполнения учебной задачи, собственные возможности ее реше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ределять критерии правильности (корректности) выполнения учебной задач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анализировать и обосновывать применение соответствующего инструментария для выполнения учебной задач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вободно пользоваться выработанными критериями оценки и самооценки, исходя из цели и имеющихся средств, различая результат и способы действи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ценивать продукт своей деятельности по заданным и/или самостоятельно определенным критериям в соответствии с целью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основывать достижимость цели выбранным способом на основе оценки своих внутренних ресурсов и доступных внешних ресурсо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иксировать и анализировать динамику собственных образовательных результат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ладеть основами самоконтроля, самооценки, принятия решений и осуществления осознанного выбора в учебной и познавательно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наблюдать и анализировать собственную учебную и познавательную деятельность и деятельность других обучающихся в процессе взаимопроверк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оотносить реальные и планируемые результаты индивидуальной образовательной деятельности и делать выводы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нимать решение в учебной ситуации и нести за него ответственность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амостоятельно определять причины своего успеха или неуспеха и находить способы выхода из ситуации неуспех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троспективно определять, какие действия по решению учебной задачи или параметры этих действий привели к получению имеющегося продукта учебной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демонстрировать приемы регуляции психофизиологических/ эмоциональных состояний для достижения эффекта успокоения (устранения эмоциональной напряженности), эффекта восстановления (ослабления проявлений утомления), эффекта активизации (повышения психофизиологической реактивности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УД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Учащийся научитс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дбирать слова, соподчиненные ключевому слову, определяющие его признаки и свойств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раивать логическую цепочку, состоящую из ключевого слова и соподчиненных ему сло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ыделять общий признак двух или нескольких предметов или явлений и объяснять их сходство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динять предметы и явления в группы по определенным признакам, сравнивать, классифицировать и обобщать факты и явлен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делять явление из общего ряда других явлени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 данного явления, выявлять причины и следствия явлени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троить рассуждение от общих закономерностей к частным явлениям и от частных явлений к общим закономерностям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троить рассуждение на основе сравнения предметов и явлений, выделяя при этом общие признак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злагать полученную информацию, интерпретируя ее в контексте решаемой задач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амостоятельно указывать на информацию, нуждающуюся в проверке, предлагать и применять способ проверки достоверности информаци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ербализовать эмоциональное впечатление, оказанное на него источником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бъяснять явления, процессы, связи и отношения, выявляемые в ходе познавательной и исследовательской деятельности (приводить объяснение с изменением формы представления; объяснять, детализируя или обобщая; объяснять с заданной точки зрения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ыявлять и называть причины события, явления, в том числе возможные / наиболее вероятные причины, возможные последствия заданной причины, самостоятельно осуществляя причинно-следственный анализ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елать вывод на основе критического анализа разных точек зрения, подтверждать вывод собственной аргументацией или самостоятельно полученными данным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создавать, применять и преобразовывать знаки и символы, модели и схемы для решения учебных и познавательных задач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означать символом и знаком предмет и/или явление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пределять логические связи между предметами и/или явлениями, обозначать данные логические связи с помощью знаков в схеме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здавать абстрактный или реальный образ предмета и/или явлен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троить модель/схему на основе условий задачи и/или способа ее решен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оздавать вербальные,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еобразовывать модели с целью выявления общих законов, определяющих данную предметную область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ереводить сложную по составу (многоаспектную) информацию из графического или формализованного (символьного) представления в текстовое, и наоборот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троить схему, алгоритм действия, исправлять или восстанавливать неизвестный ранее алгоритм на основе имеющегося знания об объекте, к которому применяется алгоритм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анализировать/рефлексировать опыт разработки и реализации учебного проекта, исследования (теоретического, эмпирического) на основе предложенной проблемной ситуации, поставленной цели и/или заданных критериев оценки продукта/результат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ходить в тексте требуемую информацию (в соответствии с целями своей деятельности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содержании текста, понимать целостный смысл текста, структурировать текст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станавливать взаимосвязь описанных в тексте событий, явлений, процессо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зюмировать главную идею текст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образовывать текст, «переводя» его в другую модальность, интерпретировать текст (художественный и нехудожественный – учебный, научно-популярный, информационный, текст non-fiction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ически оценивать содержание и форму текст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определять необходимые ключевые поисковые слова и запросы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осуществлять взаимодействие с электронными поисковыми системами, словарями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формировать множественную выборку из поисковых источников для объективизации результатов поиск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относить полученные результаты поиска со своей деятельность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УД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Учащийся научится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ределять возможные роли в совместной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грать определенную роль в совместной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нимать позицию собеседника, понимая позицию другого, различать в его речи: мнение (точку зрения), доказательство (аргументы), факты; гипотезы, аксиомы, теори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пределять свои действия и действия партнера, которые способствовали или препятствовали продуктивной коммуникаци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троить позитивные отношения в процессе учебной и познавательной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рректно и аргументированно отстаивать свою точку зрения, в дискуссии уметь выдвигать контраргументы, перефразировать свою мысль (владение механизмом эквивалентных замен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ритически относиться к собственному мнению, с достоинством признавать ошибочность своего мнения (если оно таково) и корректировать его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овывать учебное взаимодействие в группе (определять общие цели, распределять роли, договариваться друг с другом и т. д.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странять в рамках диалога разрывы в коммуникации, обусловленные непониманием/неприятием со стороны собеседника задачи, формы или содержания диалога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ределять задачу коммуникации и в соответствии с ней отбирать речевые средств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тбирать и использовать речевые средства в процессе коммуникации с другими людьми (диалог в паре, в малой группе и т. д.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ставлять в устной или письменной форме развернутый план собственной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блюдать нормы публичной речи, регламент в монологе и дискуссии в соответствии с коммуникативной задаче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сказывать и обосновывать мнение (суждение) и запрашивать мнение партнера в рамках диалог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нимать решение в ходе диалога и согласовывать его с собеседником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оздавать письменные «клишированные» и оригинальные тексты с использованием необходимых речевых средст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спользовать вербальные средства (средства логической связи) для выделения смысловых блоков своего выступлен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использовать невербальные средства или наглядные материалы, подготовленные/отобранные под руководством учител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делать оценочный вывод о достижении цели коммуникации непосредственно после завершения коммуникативного контакта и обосновывать его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целенаправленно искать и использовать информационные ресурсы, необходимые для решения учебных и практических задач с помощью средств ИКТ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ыбирать,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ыделять информационный аспект задачи, оперировать данными, использовать модель решения задач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использовать компьютерные технологии (включая выбор адекватных задаче инструментальных программно-аппаратных средств и сервисов) для решения информационных и коммуникационных учебных задач, в том числе: вычисление, написание писем, сочинений, докладов, рефератов, создание презентаций и др.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спользовать информацию с учетом этических и правовых норм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оздавать информационные ресурсы разного типа и для разных аудиторий, соблюдать информационную гигиену и правила информационной безопасности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метные результаты: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1 Музыка как вид искусства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научи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характер музыкальных образов (лирических, драматических, героических, романтических, эпических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многообразие музыкальных образов и способов их развит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интонационно-образный анализ музыкального произвед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основной принцип построения и развития музы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средства музыкальной выразительности: мелодию, ритм, темп, динамику, ла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оционально проживать исторические события и судьбы защитников Отечества, воплощаемые в музыкальных произведениях;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ащийся получит возможность научитьс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личать формы построения музыки (сонатно-симфонический цикл, сюита), понимать их возможности в воплощении и развитии музыкальных образ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делять признаки для установления стилевых связей в процессе изучения музыкального искусства;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2 Народное музыкальное творчество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научи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специфику перевоплощения народной музыки в произведениях композитор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взаимосвязь профессиональной композиторской музыки и народного музыкального творче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ышлять о знакомом музыкальном произведении, высказывая суждения об основной идее, средствах ее воплощения, интонационных особенностях, жанре, исполнител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взаимосвязь жизненного содержания музыки и музыкальных образов;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нимать истоки и интонационное своеобразие, характерные черты и признаки, традиций, обрядов музыкального фольклора разных стран ми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ктивно использовать язык музыки для освоения содержания различных учебных предметов (литературы, русского языка, окружающего мира, математики и др.)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3 Русская музыка от эпохи средневековья до рубежа XIX-ХХ в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научи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виды оркестров: симфонического, духового, камерного, оркестра народных инструментов, эстрадно-джазового оркест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и определять звучание музыкальных инструментов: духовых, струнных, ударных, современных электронных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нимать особенности языка отечественной духовной и светской музыкальной культуры на примере канта, литургии, хорового конце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ределять специфику духовной музыки в эпоху Средневековь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спознавать мелодику знаменного распева – основы древнерусской церковной музыки;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4 Зарубежная музыка от эпохи средневековья до рубеж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b/>
          <w:sz w:val="24"/>
          <w:szCs w:val="24"/>
        </w:rPr>
        <w:t>Х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sz w:val="24"/>
          <w:szCs w:val="24"/>
        </w:rPr>
        <w:t xml:space="preserve">Х вв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научи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являть особенности интерпретации одной и той же художественной идеи, сюжета в творчестве различных композиторов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 интерпретировать содержание музыкальных произвед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единство жизненного содержания и художественной формы в различных музыкальных образах;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ащийся получит возможность научиться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нимать особенности языка западноевропейской музыки на примере мадригала, мотета, кантаты, прелюдии, фуги, мессы, реквием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ределять специфику духовной музыки в эпоху Средневековья;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5  Русская и зарубежная музыкальная культур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/>
          <w:sz w:val="24"/>
          <w:szCs w:val="24"/>
        </w:rPr>
        <w:t xml:space="preserve"> в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научи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жизненно-образное содержание музыкальных произведений разных жанров;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нимать истоки и интонационное своеобразие, характерные черты и признаки, традиций, обрядов музыкального фольклора разных стран ми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ктивно использовать язык музыки для освоения содержания различных учебных предметов (литературы, русского языка, окружающего мира, математики и др.)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6 Современная музыкальная жизнь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научи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авать свои музыкальные впечатления в устной или письменной форм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выдающихся (в том числе современных) отечественных и зарубежных музыкальных исполнителей и исполнительских коллектив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современные информационно-коммуникационные технологии для записи и воспроизведения музыки;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нять свою партию в хоре в простейших двухголосных произведениях, в том числе с ориентацией на нотную запис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ктивно использовать язык музыки для освоения содержания различных учебных предметов (литературы, русского языка, окружающего мира, математики и др.)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7 Значение музыки в жизни человека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научи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 интерпретировать содержание музыкального произведения в пе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ывать собственные предпочтения, касающиеся музыкальных произведений различных стилей и жанров;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личать и передавать в художественно-творческой деятельности характер, эмоциональное состояние и свое отношение к природе, человеку, обществ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ктивно использовать язык музыки для освоения содержания различных учебных предметов (литературы, русского языка, окружающего мира, математики и др.)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/>
      </w:pPr>
      <w:r>
        <w:rPr/>
        <w:t>Содержание учебного предмет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5811"/>
        <w:gridCol w:w="1106"/>
      </w:tblGrid>
      <w:tr>
        <w:trPr>
          <w:trHeight w:val="537" w:hRule="atLeast"/>
        </w:trPr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класс</w:t>
            </w:r>
          </w:p>
        </w:tc>
      </w:tr>
      <w:tr>
        <w:trPr>
          <w:trHeight w:val="458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учеб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содержания учебной программ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spacing w:lineRule="auto" w:line="276" w:before="0" w:after="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Что роднит музыку с литературой?</w:t>
            </w:r>
          </w:p>
          <w:p>
            <w:pPr>
              <w:pStyle w:val="Style26"/>
              <w:shd w:fill="FFFFFF" w:val="clear"/>
              <w:spacing w:lineRule="auto" w:line="276" w:before="0" w:after="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Что стало бы с музы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lang w:eastAsia="ru-RU"/>
              </w:rPr>
              <w:t xml:space="preserve">кой, если бы не было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литературы? Во все времена музы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lang w:eastAsia="ru-RU"/>
              </w:rPr>
              <w:t xml:space="preserve">ка училась у поэзии </w:t>
            </w:r>
            <w:r>
              <w:rPr>
                <w:rFonts w:eastAsia="Times New Roman" w:cs="Times New Roman" w:ascii="Times New Roman" w:hAnsi="Times New Roman"/>
                <w:iCs/>
                <w:spacing w:val="-4"/>
                <w:lang w:eastAsia="ru-RU"/>
              </w:rPr>
              <w:t xml:space="preserve">(фразы, предложения, </w:t>
            </w:r>
            <w:r>
              <w:rPr>
                <w:rFonts w:eastAsia="Times New Roman" w:cs="Times New Roman" w:ascii="Times New Roman" w:hAnsi="Times New Roman"/>
                <w:iCs/>
                <w:spacing w:val="-1"/>
                <w:lang w:eastAsia="ru-RU"/>
              </w:rPr>
              <w:t xml:space="preserve">восклицания, вздохи). </w:t>
            </w:r>
            <w:r>
              <w:rPr>
                <w:rFonts w:eastAsia="Times New Roman" w:cs="Times New Roman" w:ascii="Times New Roman" w:hAnsi="Times New Roman"/>
                <w:spacing w:val="-1"/>
                <w:lang w:eastAsia="ru-RU"/>
              </w:rPr>
              <w:t>Связь музыки и лите</w:t>
              <w:softHyphen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spacing w:lineRule="auto" w:line="276" w:before="0" w:after="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Вокальная музы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3" w:before="0" w:after="0"/>
              <w:ind w:right="5" w:hanging="0"/>
              <w:rPr/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Песня 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амый рас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lang w:eastAsia="ru-RU"/>
              </w:rPr>
              <w:t xml:space="preserve">пространенный жанр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узыкально-литера</w:t>
              <w:softHyphen/>
              <w:t xml:space="preserve">турного творчества. Песня – душа народа. Роль песни в жизни </w:t>
            </w:r>
            <w:r>
              <w:rPr>
                <w:rFonts w:eastAsia="Times New Roman" w:cs="Times New Roman" w:ascii="Times New Roman" w:hAnsi="Times New Roman"/>
                <w:spacing w:val="-1"/>
                <w:lang w:eastAsia="ru-RU"/>
              </w:rPr>
              <w:t>человека. Как сложи</w:t>
              <w:softHyphen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ли песню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Романс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лирическое </w:t>
            </w:r>
            <w:r>
              <w:rPr>
                <w:rFonts w:eastAsia="Times New Roman" w:cs="Times New Roman" w:ascii="Times New Roman" w:hAnsi="Times New Roman"/>
                <w:spacing w:val="-1"/>
                <w:lang w:eastAsia="ru-RU"/>
              </w:rPr>
              <w:t>стихотворение, поло</w:t>
              <w:softHyphen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женное на музык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spacing w:lineRule="auto" w:line="276" w:before="0" w:after="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Фольклор в музыке русских композиторов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Связи музыки с лите</w:t>
              <w:softHyphen/>
              <w:t>ратурой: произведения программной инстру</w:t>
              <w:softHyphen/>
              <w:t>ментальной музыки и вокальные сочине</w:t>
              <w:softHyphen/>
              <w:t>ния, созданные на ос</w:t>
              <w:softHyphen/>
              <w:t>нове различных лите</w:t>
              <w:softHyphen/>
              <w:t>ратурных источник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spacing w:lineRule="auto" w:line="276" w:before="0" w:after="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Жанры инструментальной и вокальной музык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Вокальная и инстру</w:t>
              <w:softHyphen/>
              <w:t>ментальная музыка. Особенности жанра. Жанровое многообра</w:t>
              <w:softHyphen/>
              <w:t>зие: вокализ, песни без слов, вокальная и инструментальная баркарол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ая жизнь песн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Широкое отражение народной песни в рус</w:t>
              <w:softHyphen/>
              <w:t>ской профессиональ</w:t>
              <w:softHyphen/>
              <w:t>ной музыке. Связи между композитор</w:t>
              <w:softHyphen/>
              <w:t>ским и народным му</w:t>
              <w:softHyphen/>
              <w:t>зыкальным искус</w:t>
              <w:softHyphen/>
              <w:t>ство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spacing w:lineRule="auto" w:line="276" w:before="0" w:after="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Всю жизнь мою несу Родину в душе…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Колокольный звон в музыке. Звучащие карти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атели и поэты о музыке и музыкантах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Значимость музыки в творчестве писате</w:t>
              <w:softHyphen/>
              <w:t>лей и поэтов; нацио</w:t>
              <w:softHyphen/>
              <w:t>нальное своеобразие музыки в творчестве русского (Г. В. Свири</w:t>
              <w:softHyphen/>
              <w:t>дов) и западноевро</w:t>
              <w:softHyphen/>
              <w:t>пейских (Ф. Шопен, В. Моцарт) компози</w:t>
              <w:softHyphen/>
              <w:t>тор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ое путешествие в музыкальный театр. Опе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История развития оперного искусства. Основные понятия жанра. Синтез искусств (музыкального, драма</w:t>
              <w:softHyphen/>
              <w:t>тического и изобрази</w:t>
              <w:softHyphen/>
              <w:t>тельного) в опере. В основе оперы – ли</w:t>
              <w:softHyphen/>
              <w:t>тературное произве</w:t>
              <w:softHyphen/>
              <w:t>дени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ера-былина Н.А.Римского- Корсакова  «Садко»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Опера Римского-</w:t>
            </w:r>
            <w:r>
              <w:rPr>
                <w:rFonts w:eastAsia="Times New Roman" w:cs="Times New Roman" w:ascii="Times New Roman" w:hAnsi="Times New Roman"/>
                <w:spacing w:val="-2"/>
                <w:lang w:eastAsia="ru-RU"/>
              </w:rPr>
              <w:t>Корсакова «Садко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ое путешествие в музыкальный театр. Балет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lang w:eastAsia="ru-RU"/>
              </w:rPr>
              <w:t>История развития ба</w:t>
              <w:softHyphen/>
              <w:t>летного искусства. Основные понятия жанра. В основе бале</w:t>
              <w:softHyphen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а – литературное произведение. Балет П. И. Чайковского «Щелкунчик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spacing w:lineRule="atLeast" w:line="294" w:before="0" w:after="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Музыка в театре, кино, на телевидении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ль литературного сценария и значение </w:t>
            </w:r>
            <w:r>
              <w:rPr>
                <w:rFonts w:eastAsia="Times New Roman" w:cs="Times New Roman" w:ascii="Times New Roman" w:hAnsi="Times New Roman"/>
                <w:spacing w:val="-1"/>
                <w:lang w:eastAsia="ru-RU"/>
              </w:rPr>
              <w:t>музыки в синтетиче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lang w:eastAsia="ru-RU"/>
              </w:rPr>
              <w:t xml:space="preserve">ских видах искусства: </w:t>
            </w:r>
            <w:r>
              <w:rPr>
                <w:rFonts w:eastAsia="Times New Roman" w:cs="Times New Roman" w:ascii="Times New Roman" w:hAnsi="Times New Roman"/>
                <w:spacing w:val="-1"/>
                <w:lang w:eastAsia="ru-RU"/>
              </w:rPr>
              <w:t>в театре, кино, на те</w:t>
              <w:softHyphen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левидени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spacing w:lineRule="atLeast" w:line="294" w:before="0" w:after="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Третье путешествие в музыкальный театр. Мюзикл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3"/>
                <w:lang w:eastAsia="ru-RU"/>
              </w:rPr>
              <w:t>Расширение представ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lang w:eastAsia="ru-RU"/>
              </w:rPr>
              <w:t xml:space="preserve">лений о жанре </w:t>
            </w:r>
            <w:r>
              <w:rPr>
                <w:rFonts w:eastAsia="Times New Roman" w:cs="Times New Roman" w:ascii="Times New Roman" w:hAnsi="Times New Roman"/>
                <w:iCs/>
                <w:spacing w:val="-2"/>
                <w:lang w:eastAsia="ru-RU"/>
              </w:rPr>
              <w:t>мюзик</w:t>
              <w:softHyphen/>
              <w:t xml:space="preserve">ла. </w:t>
            </w:r>
            <w:r>
              <w:rPr>
                <w:rFonts w:eastAsia="Times New Roman" w:cs="Times New Roman" w:ascii="Times New Roman" w:hAnsi="Times New Roman"/>
                <w:spacing w:val="-2"/>
                <w:lang w:eastAsia="ru-RU"/>
              </w:rPr>
              <w:t>История возникно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lang w:eastAsia="ru-RU"/>
              </w:rPr>
              <w:t>вения жанра. Основ</w:t>
              <w:softHyphen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ые его отличия от </w:t>
            </w:r>
            <w:r>
              <w:rPr>
                <w:rFonts w:eastAsia="Times New Roman" w:cs="Times New Roman" w:ascii="Times New Roman" w:hAnsi="Times New Roman"/>
                <w:spacing w:val="-1"/>
                <w:lang w:eastAsia="ru-RU"/>
              </w:rPr>
              <w:t>оперы (театр «легко</w:t>
              <w:softHyphen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о» стиля). Наиболее </w:t>
            </w:r>
            <w:r>
              <w:rPr>
                <w:rFonts w:eastAsia="Times New Roman" w:cs="Times New Roman" w:ascii="Times New Roman" w:hAnsi="Times New Roman"/>
                <w:spacing w:val="-1"/>
                <w:lang w:eastAsia="ru-RU"/>
              </w:rPr>
              <w:t>известные мюзикл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spacing w:lineRule="atLeast" w:line="294" w:before="0" w:after="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Что роднит музыку с изобразительным искусством?</w:t>
            </w:r>
          </w:p>
          <w:p>
            <w:pPr>
              <w:pStyle w:val="Style26"/>
              <w:shd w:fill="FFFFFF" w:val="clear"/>
              <w:spacing w:lineRule="atLeast" w:line="294" w:before="0" w:after="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lang w:eastAsia="ru-RU"/>
              </w:rPr>
              <w:t>Жизнь – единый ис</w:t>
              <w:softHyphen/>
              <w:t>точник всех художест</w:t>
              <w:softHyphen/>
              <w:t>венных произведений. Связь музыки и изо</w:t>
              <w:softHyphen/>
              <w:t>бразительного искус</w:t>
              <w:softHyphen/>
              <w:t>ства. Живописная му</w:t>
              <w:softHyphen/>
              <w:t>зыка и музыкальная живопись. Общее в средствах вырази</w:t>
              <w:softHyphen/>
              <w:t>тельности музыки и изобразительного искусств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spacing w:lineRule="atLeast" w:line="294" w:before="0" w:after="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Небесное и земное в звуках и красках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lang w:eastAsia="ru-RU"/>
              </w:rPr>
              <w:t>Отношение компози</w:t>
              <w:softHyphen/>
              <w:t>торов и художников к родной природе, ду</w:t>
              <w:softHyphen/>
              <w:t>ховным образам древ</w:t>
              <w:softHyphen/>
              <w:t>нерусского и западно</w:t>
              <w:softHyphen/>
              <w:t>европейского искус</w:t>
              <w:softHyphen/>
              <w:t>ств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spacing w:lineRule="atLeast" w:line="294" w:before="0" w:after="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Звать через прошлое к настоящему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lang w:eastAsia="ru-RU"/>
              </w:rPr>
              <w:t>Более глубокое изуче</w:t>
              <w:softHyphen/>
              <w:t>ние кантаты С. Про</w:t>
              <w:softHyphen/>
              <w:t>кофьева «Александр Невский»: сопостав</w:t>
              <w:softHyphen/>
              <w:t>ление героических об</w:t>
              <w:softHyphen/>
              <w:t>разов музыки с обра</w:t>
              <w:softHyphen/>
              <w:t>зами изобразительного искусств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spacing w:lineRule="atLeast" w:line="294" w:before="0" w:after="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Музыкальная живопись и  живописная музык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lang w:eastAsia="ru-RU"/>
              </w:rPr>
              <w:t>Общность музыки и живописи. Вырази</w:t>
              <w:softHyphen/>
              <w:t>тельные возможности музыки и живописи. Можем ли мы услы</w:t>
              <w:softHyphen/>
              <w:t>шать живопись? Мо</w:t>
              <w:softHyphen/>
              <w:t>жем ли мы увидеть музыку?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spacing w:lineRule="atLeast" w:line="294" w:before="0" w:after="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олокольные звоны в музыке и изобразительном искусств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lang w:eastAsia="ru-RU"/>
              </w:rPr>
              <w:t>В основе профессио</w:t>
              <w:softHyphen/>
              <w:t>нальной музыки ле</w:t>
              <w:softHyphen/>
              <w:t>жат народные истоки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spacing w:lineRule="atLeast" w:line="294" w:before="0" w:after="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Портрет в музыке и изобразительном искусств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lang w:eastAsia="ru-RU"/>
              </w:rPr>
              <w:t>Выразительные воз</w:t>
              <w:softHyphen/>
              <w:t>можности скрипки, ее создатели и испол</w:t>
              <w:softHyphen/>
              <w:t>нители. Музыка и жи</w:t>
              <w:softHyphen/>
              <w:t>вопись. Портрет Н. Па</w:t>
              <w:softHyphen/>
              <w:t>ганини в музыке и изобразительном искусств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spacing w:lineRule="atLeast" w:line="294" w:before="0" w:after="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Волшебная палочка дирижер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lang w:eastAsia="ru-RU"/>
              </w:rPr>
              <w:t>Симфонический ор</w:t>
              <w:softHyphen/>
              <w:t>кестр. Значение дири</w:t>
              <w:softHyphen/>
              <w:t>жера в исполнении симфонической музы</w:t>
              <w:softHyphen/>
              <w:t>ки оркестром. Группы инструментов оркест</w:t>
              <w:softHyphen/>
              <w:t>ра, их выразительная роль. Известные ди</w:t>
              <w:softHyphen/>
              <w:t>рижеры мир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spacing w:lineRule="atLeast" w:line="294" w:before="0" w:after="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Образы борьбы и победы в искусств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lang w:eastAsia="ru-RU"/>
              </w:rPr>
              <w:t>Жизнь и творчество Людвига Бетхове</w:t>
              <w:softHyphen/>
              <w:t>на. Образный строй Симфонии № 5. Твор</w:t>
              <w:softHyphen/>
              <w:t>ческий процесс сочи</w:t>
              <w:softHyphen/>
              <w:t>нения музыки компо</w:t>
              <w:softHyphen/>
              <w:t>зиторо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spacing w:lineRule="atLeast" w:line="294" w:before="0" w:after="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Застывшая музык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lang w:eastAsia="ru-RU"/>
              </w:rPr>
              <w:t>Гармония в синтезе искусств: архитекту</w:t>
              <w:softHyphen/>
              <w:t>ры, музыки, изобрази</w:t>
              <w:softHyphen/>
              <w:t>тельного искусства. Архитектура – застыв</w:t>
              <w:softHyphen/>
              <w:t>шая музык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spacing w:lineRule="atLeast" w:line="294" w:before="0" w:after="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Полифония в музыке и живопис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lang w:eastAsia="ru-RU"/>
              </w:rPr>
              <w:t>Продолжение знаком</w:t>
              <w:softHyphen/>
              <w:t>ства с творчеством И. С. Баха. Освоение понятий полифония, фуга. Любимый инст</w:t>
              <w:softHyphen/>
              <w:t>румент Баха – орга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spacing w:lineRule="atLeast" w:line="294" w:before="0" w:after="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Музыка на мольберт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lang w:eastAsia="ru-RU"/>
              </w:rPr>
              <w:t>Знакомство с творче</w:t>
              <w:softHyphen/>
              <w:t>ством литовского ху</w:t>
              <w:softHyphen/>
              <w:t>дожника и композито</w:t>
              <w:softHyphen/>
              <w:t>ра М. К. Чюрлениса. Расширение представ</w:t>
              <w:softHyphen/>
              <w:t>лений о взаимосвязи и взаимодействии му</w:t>
              <w:softHyphen/>
              <w:t>зыки, изобразительно</w:t>
              <w:softHyphen/>
              <w:t>го искусства и литера</w:t>
              <w:softHyphen/>
              <w:t>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spacing w:lineRule="atLeast" w:line="294" w:before="0" w:after="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Импрессионизм в музыке и живопис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lang w:eastAsia="ru-RU"/>
              </w:rPr>
              <w:t>Особенности импрес</w:t>
              <w:softHyphen/>
              <w:t>сионизма как художе</w:t>
              <w:softHyphen/>
              <w:t>ственного стиля, взаи</w:t>
              <w:softHyphen/>
              <w:t>модействие и взаимо</w:t>
              <w:softHyphen/>
              <w:t>обусловленность в му</w:t>
              <w:softHyphen/>
              <w:t>зыке и живопис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spacing w:lineRule="atLeast" w:line="294" w:before="0" w:after="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О подвигах, о доблести, о слав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  <w:lang w:eastAsia="ru-RU"/>
              </w:rPr>
              <w:t>Тема защиты Родины в произведениях раз</w:t>
              <w:softHyphen/>
              <w:t>личных видов искус</w:t>
              <w:softHyphen/>
              <w:t>ства. Продолжение знакомства с жанром реквие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 каждой мимолётности вижу я миры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lang w:eastAsia="ru-RU"/>
              </w:rPr>
              <w:t>Образный мир произ</w:t>
              <w:softHyphen/>
              <w:t>ведений С. С. Прокофь</w:t>
              <w:softHyphen/>
              <w:t>ева и М. П. Мусорг</w:t>
              <w:softHyphen/>
              <w:t>ского. Своеобразие их творчеств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ир композитор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3"/>
                <w:lang w:eastAsia="ru-RU"/>
              </w:rPr>
              <w:t>Обобщение представ</w:t>
              <w:softHyphen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лений о взаимодейст</w:t>
              <w:softHyphen/>
              <w:t>вии музыки, литера</w:t>
              <w:softHyphen/>
              <w:t>туры и изобразитель</w:t>
              <w:softHyphen/>
              <w:t xml:space="preserve">ного искусства. </w:t>
            </w:r>
            <w:r>
              <w:rPr>
                <w:rFonts w:eastAsia="Times New Roman" w:cs="Times New Roman" w:ascii="Times New Roman" w:hAnsi="Times New Roman"/>
                <w:spacing w:val="-1"/>
                <w:lang w:eastAsia="ru-RU"/>
              </w:rPr>
              <w:t xml:space="preserve">Их стилевое сходство </w:t>
            </w: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 xml:space="preserve">и различие на примере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ворчества русских </w:t>
            </w:r>
            <w:r>
              <w:rPr>
                <w:rFonts w:eastAsia="Times New Roman" w:cs="Times New Roman" w:ascii="Times New Roman" w:hAnsi="Times New Roman"/>
                <w:spacing w:val="-1"/>
                <w:lang w:eastAsia="ru-RU"/>
              </w:rPr>
              <w:t>и зарубежных компо</w:t>
              <w:softHyphen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итор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веком наравн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3"/>
                <w:lang w:eastAsia="ru-RU"/>
              </w:rPr>
              <w:t>Общечеловеческая значимость настоящего искусства. Вечные темы искусства. Образы Матери, Родины, красоты природы,  красоты подвига в искусстве разных народ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5811"/>
        <w:gridCol w:w="1106"/>
      </w:tblGrid>
      <w:tr>
        <w:trPr>
          <w:trHeight w:val="537" w:hRule="atLeast"/>
        </w:trPr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класс</w:t>
            </w:r>
          </w:p>
        </w:tc>
      </w:tr>
      <w:tr>
        <w:trPr>
          <w:trHeight w:val="458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учеб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содержания учебной программ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дивительный мир музыкальных образов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4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lang w:eastAsia="ru-RU"/>
              </w:rPr>
              <w:t>Что роднит музыкаль</w:t>
              <w:softHyphen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ую и разговорную речь?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(Интонация.) Мелодия -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уша му</w:t>
              <w:softHyphen/>
              <w:t>зык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1"/>
                <w:lang w:eastAsia="ru-RU"/>
              </w:rPr>
              <w:t>Музыкальный образ -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это живое обобщен</w:t>
              <w:softHyphen/>
              <w:t xml:space="preserve">ное представление </w:t>
            </w:r>
            <w:r>
              <w:rPr>
                <w:rFonts w:eastAsia="Times New Roman" w:cs="Times New Roman" w:ascii="Times New Roman" w:hAnsi="Times New Roman"/>
                <w:spacing w:val="-1"/>
                <w:lang w:eastAsia="ru-RU"/>
              </w:rPr>
              <w:t>о действительности, выраженное в музы</w:t>
              <w:softHyphen/>
              <w:t xml:space="preserve">кальных интонациях. </w:t>
            </w:r>
            <w:r>
              <w:rPr>
                <w:rFonts w:eastAsia="Times New Roman" w:cs="Times New Roman" w:ascii="Times New Roman" w:hAnsi="Times New Roman"/>
                <w:spacing w:val="-3"/>
                <w:lang w:eastAsia="ru-RU"/>
              </w:rPr>
              <w:t>Классификация музы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lang w:eastAsia="ru-RU"/>
              </w:rPr>
              <w:t xml:space="preserve">кальных жанров: </w:t>
            </w:r>
            <w:r>
              <w:rPr>
                <w:rFonts w:eastAsia="Times New Roman" w:cs="Times New Roman" w:ascii="Times New Roman" w:hAnsi="Times New Roman"/>
                <w:iCs/>
                <w:spacing w:val="-1"/>
                <w:lang w:eastAsia="ru-RU"/>
              </w:rPr>
              <w:t>во</w:t>
              <w:softHyphen/>
            </w:r>
            <w:r>
              <w:rPr>
                <w:rFonts w:eastAsia="Times New Roman" w:cs="Times New Roman" w:ascii="Times New Roman" w:hAnsi="Times New Roman"/>
                <w:iCs/>
                <w:spacing w:val="-3"/>
                <w:lang w:eastAsia="ru-RU"/>
              </w:rPr>
              <w:t xml:space="preserve">кальная </w:t>
            </w:r>
            <w:r>
              <w:rPr>
                <w:rFonts w:eastAsia="Times New Roman" w:cs="Times New Roman" w:ascii="Times New Roman" w:hAnsi="Times New Roman"/>
                <w:spacing w:val="-3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iCs/>
                <w:spacing w:val="-3"/>
                <w:lang w:eastAsia="ru-RU"/>
              </w:rPr>
              <w:t>инструмен</w:t>
              <w:softHyphen/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тальная музык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разы романсов и песен русских  и татарских композиторов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Расширение представ</w:t>
              <w:softHyphen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ений о жанре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оман</w:t>
              <w:softHyphen/>
            </w:r>
            <w:r>
              <w:rPr>
                <w:rFonts w:eastAsia="Times New Roman" w:cs="Times New Roman" w:ascii="Times New Roman" w:hAnsi="Times New Roman"/>
                <w:iCs/>
                <w:spacing w:val="-4"/>
                <w:lang w:eastAsia="ru-RU"/>
              </w:rPr>
              <w:t xml:space="preserve">са. </w:t>
            </w: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Взаимосвязь разго</w:t>
              <w:softHyphen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орных и музыкаль</w:t>
              <w:softHyphen/>
              <w:t>ных интонаций в ро</w:t>
              <w:softHyphen/>
              <w:t>мансах. Триединство «композитор - испол</w:t>
              <w:softHyphen/>
              <w:t>нитель - слушатель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ва музыкальных посвящения.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Знакомство с шедев</w:t>
              <w:softHyphen/>
              <w:t>рами: вокальной музыки - романсом «Я помню чудное мгновенье»; инстру</w:t>
              <w:softHyphen/>
              <w:t>ментальной музыки -«Вальсом-фантазией». Своеобразие почерка композитора М. Глин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трет в музыке</w:t>
              <w:br/>
              <w:t xml:space="preserve">и живописи.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Романс «Я помню чудное мгновенье» и «Вальс-фантазия» М. И. Глинки. Влия</w:t>
              <w:softHyphen/>
              <w:t>ние формы и приемов развития на отражение содержания этих сочи</w:t>
              <w:softHyphen/>
              <w:t>нений. Портрет в му</w:t>
              <w:softHyphen/>
              <w:t>зыке и изобразитель</w:t>
              <w:softHyphen/>
              <w:t>ном искусств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неси моё сердце в звенящую даль…»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4" w:before="0" w:after="0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Жизнь и творчество С. В. Рахманинова. Знакомство с миром образов музыки ком</w:t>
              <w:softHyphen/>
              <w:t>позитора на примере романса «Сирень». Роль мелодии и ак</w:t>
              <w:softHyphen/>
              <w:t>компанемента. Испол</w:t>
              <w:softHyphen/>
              <w:t>нительские интерпре</w:t>
              <w:softHyphen/>
              <w:t>тац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льный образ и мастерство исполнителя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Жизнь и творчество Ф. И. Шаляпина. Мас</w:t>
              <w:softHyphen/>
              <w:t>терство исполнителя и мир музыкальных образов. Сопоставле</w:t>
              <w:softHyphen/>
              <w:t>ние образов музыки и изобразительного искусств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яды и обычаи  в фольклоре и в творчестве композиторов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Поэтизация быта и жизненного уклада русского народа на основе одного из об</w:t>
              <w:softHyphen/>
              <w:t>рядов - старинной русской свадьбы (в том числе включенной в оперный жанр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ы песен зарубежных композиторов. Искусство прекрасного п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Знакомство с вокаль</w:t>
              <w:softHyphen/>
              <w:t>ным стилем белькан</w:t>
              <w:softHyphen/>
              <w:t>то. Освоение вокаль</w:t>
              <w:softHyphen/>
              <w:t>ного и инструмен</w:t>
              <w:softHyphen/>
              <w:t>тального жанров -баркаролы (песни  на воде). Знакомство с выдающимися име</w:t>
              <w:softHyphen/>
              <w:t>нами исполнителей бельканто, отечест</w:t>
              <w:softHyphen/>
              <w:t>венными и зарубеж</w:t>
              <w:softHyphen/>
              <w:t>ным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таринной песни мир»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Знакомство с жизнью и творчеством Ф. Шу</w:t>
              <w:softHyphen/>
              <w:t>берта. Освоение ново</w:t>
              <w:softHyphen/>
              <w:t>го вокального жанра -баллады. Выявление средств выразитель</w:t>
              <w:softHyphen/>
              <w:t>ности разных видов искусства (литератур</w:t>
              <w:softHyphen/>
              <w:t>ного, музыкального и изобразительного) в создании едино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родное искусство Древней Руси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4" w:before="0" w:after="0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Особенности развития народной музыки Древней Руси. Связи русского музыкального фольклора с жизнью человека. Роль музы</w:t>
              <w:softHyphen/>
              <w:t>ки в народных праздниках. ( скоморохи - странствующие актеры. Жанры и фор</w:t>
              <w:softHyphen/>
              <w:t>мы народной музыки. Музыкальный язык, инструменты, совре</w:t>
              <w:softHyphen/>
              <w:t>менные исполнители народных песе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ая духовная музык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Особенности развития духовной (церковной) музыки в Древней Руси в историческом контексте (от знамен</w:t>
              <w:softHyphen/>
              <w:t>ного распева до пар</w:t>
              <w:softHyphen/>
              <w:t>тесного пения). Раз</w:t>
              <w:softHyphen/>
              <w:t>личные жанры цер</w:t>
              <w:softHyphen/>
              <w:t>ковного пения. Зна</w:t>
              <w:softHyphen/>
              <w:t>комство с новым жан</w:t>
              <w:softHyphen/>
              <w:t>ром - хоровым кон</w:t>
              <w:softHyphen/>
              <w:t>церто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. Г. Кикта «Фрески Софии Киевской»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Углубленное знаком</w:t>
              <w:softHyphen/>
              <w:t>ство с концертной симфонией В. Кикты «Фрески Софии Киев</w:t>
              <w:softHyphen/>
              <w:t>ской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мфония «Перезвоны» В. Гаврилина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Молитв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Углубление знакомст</w:t>
              <w:softHyphen/>
              <w:t>ва с хоровой симфо</w:t>
              <w:softHyphen/>
              <w:t>нией-действом «Пере</w:t>
              <w:softHyphen/>
              <w:t>звоны» В. Гаврилина. Жанр молитвы в му</w:t>
              <w:softHyphen/>
              <w:t>зыке отечественных композиторов. Выяв</w:t>
              <w:softHyphen/>
              <w:t>ление глубоких связей композиторской му</w:t>
              <w:softHyphen/>
              <w:t>зыки с народным творчество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ебесное и земное» в музыке И.С. Бах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Мир музыки И. С. Ба</w:t>
              <w:softHyphen/>
              <w:t>ха: светское и церков</w:t>
              <w:softHyphen/>
              <w:t>ное искусство. Осо</w:t>
              <w:softHyphen/>
              <w:t>бенности полифони</w:t>
              <w:softHyphen/>
              <w:t>ческого изложения музыки, стиля барок</w:t>
              <w:softHyphen/>
              <w:t>ко, жанров токкаты, фуги, хорал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ы скорби и печал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Углубление понимания языка западноевропейской музыки на примере кантаты, реквием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Фортуна правит миром...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4" w:before="0" w:after="0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Знакомство с кантатой К. Орфа  «Кармина бурана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ская песня: прошлое и настояще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4" w:before="0" w:after="0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История развития авторской песни от Средневековья и до нашего времени. Жанры, осо</w:t>
              <w:softHyphen/>
              <w:t>бенности и исполни</w:t>
              <w:softHyphen/>
              <w:t>тели авторской песн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жаз – искусство XX век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4" w:before="0" w:after="0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История развития джазовой музыки, ее истоки (спиричуэл, блюз). Джазовые им</w:t>
              <w:softHyphen/>
              <w:t>провизации и обработ</w:t>
              <w:softHyphen/>
              <w:t>ки. Взаимодейств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легкой и серьезной музыки (рок-музыка и симфоджаз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чные темы искусства и жизни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lang w:eastAsia="ru-RU"/>
              </w:rPr>
              <w:t>Единая основа все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кусств - жизнь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lang w:eastAsia="ru-RU"/>
              </w:rPr>
              <w:t xml:space="preserve">Виды музыкальных </w:t>
            </w:r>
            <w:r>
              <w:rPr>
                <w:rFonts w:eastAsia="Times New Roman" w:cs="Times New Roman" w:ascii="Times New Roman" w:hAnsi="Times New Roman"/>
                <w:spacing w:val="-3"/>
                <w:lang w:eastAsia="ru-RU"/>
              </w:rPr>
              <w:t>произведений по спо</w:t>
              <w:softHyphen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бу исполнения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во</w:t>
              <w:softHyphen/>
              <w:t>кальные, инструмен</w:t>
              <w:softHyphen/>
              <w:t xml:space="preserve">тальные)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 условиям </w:t>
            </w:r>
            <w:r>
              <w:rPr>
                <w:rFonts w:eastAsia="Times New Roman" w:cs="Times New Roman" w:ascii="Times New Roman" w:hAnsi="Times New Roman"/>
                <w:spacing w:val="-3"/>
                <w:lang w:eastAsia="ru-RU"/>
              </w:rPr>
              <w:t>исполнения и воспри</w:t>
              <w:softHyphen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ятия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камерные, сим</w:t>
              <w:softHyphen/>
            </w:r>
            <w:r>
              <w:rPr>
                <w:rFonts w:eastAsia="Times New Roman" w:cs="Times New Roman" w:ascii="Times New Roman" w:hAnsi="Times New Roman"/>
                <w:i/>
                <w:iCs/>
                <w:spacing w:val="-6"/>
                <w:lang w:eastAsia="ru-RU"/>
              </w:rPr>
              <w:t xml:space="preserve">фонические). </w:t>
            </w: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Програм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 xml:space="preserve">ная музыка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нципы </w:t>
            </w:r>
            <w:r>
              <w:rPr>
                <w:rFonts w:eastAsia="Times New Roman" w:cs="Times New Roman" w:ascii="Times New Roman" w:hAnsi="Times New Roman"/>
                <w:spacing w:val="-2"/>
                <w:lang w:eastAsia="ru-RU"/>
              </w:rPr>
              <w:t>музыкального разви</w:t>
              <w:softHyphen/>
            </w:r>
            <w:r>
              <w:rPr>
                <w:rFonts w:eastAsia="Times New Roman" w:cs="Times New Roman" w:ascii="Times New Roman" w:hAnsi="Times New Roman"/>
                <w:spacing w:val="-8"/>
                <w:lang w:eastAsia="ru-RU"/>
              </w:rPr>
              <w:t xml:space="preserve">тия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8"/>
                <w:lang w:eastAsia="ru-RU"/>
              </w:rPr>
              <w:t xml:space="preserve">(повтор, контраст,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вариационностъ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гучее царство Ф. Шопена 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ворческий облик Ф. Шопена, широта </w:t>
            </w:r>
            <w:r>
              <w:rPr>
                <w:rFonts w:eastAsia="Times New Roman" w:cs="Times New Roman" w:ascii="Times New Roman" w:hAnsi="Times New Roman"/>
                <w:spacing w:val="-1"/>
                <w:lang w:eastAsia="ru-RU"/>
              </w:rPr>
              <w:t xml:space="preserve">его взглядов на мир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стоки творчества </w:t>
            </w: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 xml:space="preserve">композитора. Контраст </w:t>
            </w:r>
            <w:r>
              <w:rPr>
                <w:rFonts w:eastAsia="Times New Roman" w:cs="Times New Roman" w:ascii="Times New Roman" w:hAnsi="Times New Roman"/>
                <w:spacing w:val="-3"/>
                <w:lang w:eastAsia="ru-RU"/>
              </w:rPr>
              <w:t xml:space="preserve">музыкальных образов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оплощенных в раз</w:t>
              <w:softHyphen/>
              <w:t>личных жанрах фор</w:t>
              <w:softHyphen/>
              <w:t>тепианной миниатю</w:t>
              <w:softHyphen/>
              <w:t xml:space="preserve">ры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прелюдиях, валь</w:t>
              <w:softHyphen/>
            </w:r>
            <w:r>
              <w:rPr>
                <w:rFonts w:eastAsia="Times New Roman" w:cs="Times New Roman" w:ascii="Times New Roman" w:hAnsi="Times New Roman"/>
                <w:i/>
                <w:iCs/>
                <w:spacing w:val="-1"/>
                <w:lang w:eastAsia="ru-RU"/>
              </w:rPr>
              <w:t>сах, мазурках, полоне</w:t>
              <w:softHyphen/>
            </w:r>
            <w:r>
              <w:rPr>
                <w:rFonts w:eastAsia="Times New Roman" w:cs="Times New Roman" w:ascii="Times New Roman" w:hAnsi="Times New Roman"/>
                <w:i/>
                <w:iCs/>
                <w:spacing w:val="-3"/>
                <w:lang w:eastAsia="ru-RU"/>
              </w:rPr>
              <w:t>зах, этюдах). Инстру</w:t>
              <w:softHyphen/>
            </w:r>
            <w:r>
              <w:rPr>
                <w:rFonts w:eastAsia="Times New Roman" w:cs="Times New Roman" w:ascii="Times New Roman" w:hAnsi="Times New Roman"/>
                <w:i/>
                <w:iCs/>
                <w:spacing w:val="-1"/>
                <w:lang w:eastAsia="ru-RU"/>
              </w:rPr>
              <w:t>ментальная баллада -</w:t>
            </w: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 xml:space="preserve">жанр романтического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кусств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чной пейзаж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lang w:eastAsia="ru-RU"/>
              </w:rPr>
              <w:t>Жанр камерной музы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lang w:eastAsia="ru-RU"/>
              </w:rPr>
              <w:t xml:space="preserve">ки -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1"/>
                <w:lang w:eastAsia="ru-RU"/>
              </w:rPr>
              <w:t xml:space="preserve">ноктюрн. </w:t>
            </w:r>
            <w:r>
              <w:rPr>
                <w:rFonts w:eastAsia="Times New Roman" w:cs="Times New Roman" w:ascii="Times New Roman" w:hAnsi="Times New Roman"/>
                <w:spacing w:val="-1"/>
                <w:lang w:eastAsia="ru-RU"/>
              </w:rPr>
              <w:t xml:space="preserve">Образы «ночной музыки»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зыка - выражение </w:t>
            </w:r>
            <w:r>
              <w:rPr>
                <w:rFonts w:eastAsia="Times New Roman" w:cs="Times New Roman" w:ascii="Times New Roman" w:hAnsi="Times New Roman"/>
                <w:spacing w:val="-2"/>
                <w:lang w:eastAsia="ru-RU"/>
              </w:rPr>
              <w:t>личных чувств компо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lang w:eastAsia="ru-RU"/>
              </w:rPr>
              <w:t>зитора. Картинная га</w:t>
              <w:softHyphen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лере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1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трументальный концерт</w:t>
              <w:tab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4" w:before="0" w:after="0"/>
              <w:rPr>
                <w:rFonts w:ascii="Times New Roman" w:hAnsi="Times New Roman" w:eastAsia="Times New Roman" w:cs="Times New Roman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lang w:eastAsia="ru-RU"/>
              </w:rPr>
              <w:t>Зарождение и развитие жанра камерной музыки - инструмен</w:t>
              <w:softHyphen/>
              <w:t>тального концерта. Различные виды кон</w:t>
              <w:softHyphen/>
              <w:t>церта, программная музыка. А. Вивальди «Весна» (из цикла «Времена года»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64" w:before="0" w:after="0"/>
              <w:rPr>
                <w:rFonts w:ascii="Times New Roman" w:hAnsi="Times New Roman" w:eastAsia="Times New Roman" w:cs="Times New Roman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lang w:eastAsia="ru-RU"/>
              </w:rPr>
              <w:t>И. С. Бах «Итальянский концерт». Особенности стиля барокк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смический пейзаж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4" w:before="0" w:after="0"/>
              <w:rPr>
                <w:rFonts w:ascii="Times New Roman" w:hAnsi="Times New Roman" w:eastAsia="Times New Roman" w:cs="Times New Roman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lang w:eastAsia="ru-RU"/>
              </w:rPr>
              <w:t>Знакомство учащихся с новым «звуко</w:t>
              <w:softHyphen/>
              <w:t>вым миром» через произведения Ч. Айвза «Космический пейзаж» и Э. Н. Артемье</w:t>
              <w:softHyphen/>
              <w:t>ва «Мозаика». Мир космических образов. Выразительные воз</w:t>
              <w:softHyphen/>
              <w:t>можности электромузыкальных инстру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lang w:eastAsia="ru-RU"/>
              </w:rPr>
              <w:t>ментов (синтезатора). Картинная галере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разы симфонической музыки.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4" w:before="0" w:after="0"/>
              <w:rPr>
                <w:rFonts w:ascii="Times New Roman" w:hAnsi="Times New Roman" w:eastAsia="Times New Roman" w:cs="Times New Roman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lang w:eastAsia="ru-RU"/>
              </w:rPr>
              <w:t>Знакомство с музы-кальными иллюстрациями Г. В. Свиридова к повести А. С. Пуш</w:t>
              <w:softHyphen/>
              <w:t>кина «Метель». Широкие связи музыки и литературы. Воз</w:t>
              <w:softHyphen/>
              <w:t>можности симфони</w:t>
              <w:softHyphen/>
              <w:t>ческого оркестра в раскрытии образов литературного произ</w:t>
              <w:softHyphen/>
              <w:t>ведения. Стиль ком</w:t>
              <w:softHyphen/>
              <w:t>позитора Г. В. Свири</w:t>
              <w:softHyphen/>
              <w:t>дов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мфоническое развитие музыкальных образ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4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Основной принцип музыкального разви- тия - сходство и раз</w:t>
              <w:softHyphen/>
              <w:t>личие. Основной прием симфонического раз</w:t>
              <w:softHyphen/>
              <w:t xml:space="preserve">вития музыки -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sz w:val="24"/>
                <w:szCs w:val="24"/>
                <w:lang w:eastAsia="ru-RU"/>
              </w:rPr>
              <w:t>кон</w:t>
              <w:softHyphen/>
              <w:t xml:space="preserve">траст.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Построение музыкальной формы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sz w:val="24"/>
                <w:szCs w:val="24"/>
                <w:lang w:eastAsia="ru-RU"/>
              </w:rPr>
              <w:t xml:space="preserve">(вариации, сонатная форма).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Жанры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sz w:val="24"/>
                <w:szCs w:val="24"/>
                <w:lang w:eastAsia="ru-RU"/>
              </w:rPr>
              <w:t>сим</w:t>
              <w:softHyphen/>
              <w:t xml:space="preserve">фония, сюита;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чувство стиля и мир образов музыки композитора на примере Симфонии № 40 В. А. Моцарта и оркестровой сюиты №41 («Моцартиана») П. И. Чайковского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ная увертюра Л.В.Бетховена «Эгмонт»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lang w:eastAsia="ru-RU"/>
              </w:rPr>
              <w:t xml:space="preserve">Знакомство с жанром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lang w:eastAsia="ru-RU"/>
              </w:rPr>
              <w:t>программной увертю</w:t>
              <w:softHyphen/>
              <w:t xml:space="preserve">ры </w:t>
            </w:r>
            <w:r>
              <w:rPr>
                <w:rFonts w:eastAsia="Times New Roman" w:cs="Times New Roman" w:ascii="Times New Roman" w:hAnsi="Times New Roman"/>
                <w:spacing w:val="-2"/>
                <w:lang w:eastAsia="ru-RU"/>
              </w:rPr>
              <w:t>на примере увер</w:t>
              <w:softHyphen/>
              <w:t>тюры Л. ван Бетхове</w:t>
              <w:softHyphen/>
              <w:t>на «Эгмонт». Сонат</w:t>
              <w:softHyphen/>
              <w:t>ная форма. Мир ге</w:t>
              <w:softHyphen/>
              <w:t>роических образов увертюры «Эгмонт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вертюра-фантазия П.И.Чайковского  «Ромео и Джульетта»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4" w:before="0" w:after="0"/>
              <w:rPr>
                <w:rFonts w:ascii="Times New Roman" w:hAnsi="Times New Roman" w:eastAsia="Times New Roman" w:cs="Times New Roman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lang w:eastAsia="ru-RU"/>
              </w:rPr>
              <w:t>Продолжсние знакомство с жанром программной увертюр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lang w:eastAsia="ru-RU"/>
              </w:rPr>
              <w:t>на примере увертюры-фантазии П. И. Чай</w:t>
              <w:softHyphen/>
              <w:t>ковского «Ромео и Джульетта». Сонат</w:t>
              <w:softHyphen/>
              <w:t>ная форма. Мир дра</w:t>
              <w:softHyphen/>
              <w:t>матических образов увертюры-фантазии (Ромео, Джульетта и др.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льный мир театра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4" w:before="0" w:after="0"/>
              <w:rPr>
                <w:rFonts w:ascii="Times New Roman" w:hAnsi="Times New Roman" w:eastAsia="Times New Roman" w:cs="Times New Roman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lang w:eastAsia="ru-RU"/>
              </w:rPr>
              <w:t>Интерпретация литературного произведения (трагедии «Ромео и Джульетта») в му</w:t>
              <w:softHyphen/>
              <w:t>зыкально-театраль</w:t>
              <w:softHyphen/>
              <w:t>ных жанрах: балете С. С. Прокофьева «Ромео и Джульетта», мю</w:t>
              <w:softHyphen/>
              <w:t>зикле Л. Бернстайна «Вестсайдская исто</w:t>
              <w:softHyphen/>
              <w:t>рия», опере К. В. Глюка, рок-опере А. Б. Жур</w:t>
              <w:softHyphen/>
              <w:t>бина «Орфей и Эвридика». Взаимодейств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lang w:eastAsia="ru-RU"/>
              </w:rPr>
              <w:t>слова, музыки, сцени</w:t>
              <w:softHyphen/>
              <w:t>ческого действия, изобразительного ис</w:t>
              <w:softHyphen/>
              <w:t>кусства, хореографии, «легкой» и серьезной музы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разы киномузыки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lang w:eastAsia="ru-RU"/>
              </w:rPr>
              <w:t>Продолжение вопло</w:t>
              <w:softHyphen/>
              <w:t>щения сюжета траге</w:t>
              <w:softHyphen/>
              <w:t>дии В. Шекспира «Ро</w:t>
              <w:softHyphen/>
              <w:t>мео и Джульетта» в киномузыке (Л. Берн-стайн, Н. Рот). Обоб</w:t>
              <w:softHyphen/>
              <w:t>щение знаний о раз</w:t>
              <w:softHyphen/>
              <w:t>личных жанрах музы</w:t>
              <w:softHyphen/>
              <w:t>ки в фильмах отече</w:t>
              <w:softHyphen/>
              <w:t>ственного кинемато</w:t>
              <w:softHyphen/>
              <w:t>граф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следовательский проек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0" w:after="0"/>
              <w:rPr>
                <w:rFonts w:ascii="Times New Roman" w:hAnsi="Times New Roman" w:eastAsia="Times New Roman" w:cs="Times New Roman"/>
                <w:spacing w:val="-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lang w:eastAsia="ru-RU"/>
              </w:rPr>
              <w:t>Общечеловеческая значимость настоящего искусства. Вечные темы искусств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5811"/>
        <w:gridCol w:w="1106"/>
      </w:tblGrid>
      <w:tr>
        <w:trPr>
          <w:trHeight w:val="537" w:hRule="atLeast"/>
        </w:trPr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класс</w:t>
            </w:r>
          </w:p>
        </w:tc>
      </w:tr>
      <w:tr>
        <w:trPr>
          <w:trHeight w:val="458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учеб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содержания учебной программ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ика и современность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слова «классика». Понятия классическая музыка, классика жанра, стиль. Разновидности сти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рпретация и обработка классической музыки прошло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музыкальном театре.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ая драматургия. Конфликт.  Этапы сценического действия. Опера и ее составляющие. Виды опер. Либретто. Роль оркестра в опер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ab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ера М.И.Глинки «Иван Сусанин»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ая эпоха в  русской музыкальном искусстве. Более глу</w:t>
              <w:softHyphen/>
              <w:t>бокое изучение оперы М. И. Глинки «Иван Сусанин». Драматур</w:t>
              <w:softHyphen/>
              <w:t>гия оперы - конфликт</w:t>
              <w:softHyphen/>
              <w:t>ное противостояние двух сил (русской и польской). Музы</w:t>
              <w:softHyphen/>
              <w:t>кальные образы опер</w:t>
              <w:softHyphen/>
              <w:t>ных герое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ера А.П.Бородина  «Князь Игорь»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русской эпической оперой А. П.Бородина «Князь Игорь». Драматургия оперы - конфликтное противостояние двух сил (русской и поло</w:t>
              <w:softHyphen/>
              <w:t>вецкой). Музыкаль</w:t>
              <w:softHyphen/>
              <w:t>ные образы оперных герое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музыкальном театре. Балет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ет и его состав</w:t>
              <w:softHyphen/>
              <w:t>ляющие. Типы танца в балетном спектакле. Роль балетмейстера и дирижера в балете. Современный и клас</w:t>
              <w:softHyphen/>
              <w:t>сический балетный спектак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ет  Б.И.Тищенко «Ярославна»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балетом Б. И. Тищенко «Ярославна». Музыкальные образы героев балета. Драматургия балета. Роль хора, тембр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роическая тема в русской музыке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смертные произведения русской музыки, в которых отражена героическая тема защиты Родины и народного патриотизм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музыкальном театре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жизнью и творчеством Дж. Гер</w:t>
              <w:softHyphen/>
              <w:t>швина. Дж. Гершвин -создатель американ</w:t>
              <w:softHyphen/>
              <w:t>ской национальной классики XX в., перво</w:t>
              <w:softHyphen/>
              <w:t>открыватель симфо-джаза. «Порги и Бесс» -первая американская национальная опер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ера Ж.Бизе «Кармен»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оперой Ж. Бизе «Кармен». «Кармен» - самая по</w:t>
              <w:softHyphen/>
              <w:t>пулярная опера в ми</w:t>
              <w:softHyphen/>
              <w:t>ре. Драматургия опе</w:t>
              <w:softHyphen/>
              <w:t>ры - конфликтное противостоя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ые образы оперных герое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алет Р. К.Щедрина «Кармен-сюита»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балетом Р. К. Щедрина «Кар</w:t>
              <w:softHyphen/>
              <w:t>мен-сюита». Новое прочтение оперы Ж. Бизе. Драматургия балета. Музыкальные образы героев балет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южеты и образы духовной музыки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 И. С. Баха -язык всех времен и народов. Современ</w:t>
              <w:softHyphen/>
              <w:t>ные интерпретации сочинений Баха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к-опера Э.Л.Уэббера «Иисус Христос-суперзвезда»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о</w:t>
              <w:softHyphen/>
              <w:t>национно-образный и сравнительный анализ Выявление средств муз выразительности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 к драматическому спектаклю Д.Б.Кабалевского  «Ромео и Джульетта»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зыкальные образы оперных героев «Ромео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Джульетта». Музы</w:t>
              <w:softHyphen/>
              <w:t>кальные образы геро</w:t>
              <w:softHyphen/>
              <w:t>ев симфонической сюит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Гоголь-сюита»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музы</w:t>
              <w:softHyphen/>
              <w:t>кой А. Г. Шнитке к спектаклю «Ревиз</w:t>
              <w:softHyphen/>
              <w:t>ская сказка» по произ</w:t>
              <w:softHyphen/>
              <w:t>ведениям Н. В. Гоголя. «Гоголь-сюита» - яр</w:t>
              <w:softHyphen/>
              <w:t>чайший образец сим</w:t>
              <w:softHyphen/>
              <w:t>фонического театра. Музыкальные образы героев оркестровой сюиты. Полистилис</w:t>
              <w:softHyphen/>
              <w:t>тик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льная драматургия-развитие музыки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Музыкальная драма</w:t>
              <w:soft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ргия в инструмен</w:t>
              <w:softHyphen/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ru-RU"/>
              </w:rPr>
              <w:t xml:space="preserve">тально-симфонической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музыке. Главное в му</w:t>
              <w:softHyphen/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зыке - развитие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ва направления музыкальной культуры: светская и духовная музык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Развитие музыкальной культуры во взаимодействии двух направлений светского и духовного. Камерная музык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мерная инструментальная музыка: этюд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Углубление знаний о музыкальном жанре этюда в творчестве романтиков Шопена и Лист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крипц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Транскрипция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ложение музыкальных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роизведений. Транс</w:t>
              <w:soft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ипции - наиболее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популярный жанр кон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ртно-виртуозных произведени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иклические формы инструментальной музыки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Углубление знакомст</w:t>
              <w:soft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а с циклическим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формами музыки: </w:t>
            </w:r>
            <w:r>
              <w:rPr>
                <w:rFonts w:eastAsia="Times New Roman" w:cs="Times New Roman" w:ascii="Times New Roman" w:hAnsi="Times New Roman"/>
                <w:iCs/>
                <w:spacing w:val="-1"/>
                <w:sz w:val="24"/>
                <w:szCs w:val="24"/>
                <w:lang w:eastAsia="ru-RU"/>
              </w:rPr>
              <w:t>ин</w:t>
              <w:softHyphen/>
            </w:r>
            <w:r>
              <w:rPr>
                <w:rFonts w:eastAsia="Times New Roman" w:cs="Times New Roman" w:ascii="Times New Roman" w:hAnsi="Times New Roman"/>
                <w:iCs/>
                <w:spacing w:val="-4"/>
                <w:sz w:val="24"/>
                <w:szCs w:val="24"/>
                <w:lang w:eastAsia="ru-RU"/>
              </w:rPr>
              <w:t>струментальным кон</w:t>
              <w:softHyphen/>
            </w:r>
            <w:r>
              <w:rPr>
                <w:rFonts w:eastAsia="Times New Roman" w:cs="Times New Roman" w:ascii="Times New Roman" w:hAnsi="Times New Roman"/>
                <w:iCs/>
                <w:spacing w:val="-1"/>
                <w:sz w:val="24"/>
                <w:szCs w:val="24"/>
                <w:lang w:eastAsia="ru-RU"/>
              </w:rPr>
              <w:t xml:space="preserve">цертом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iCs/>
                <w:spacing w:val="-1"/>
                <w:sz w:val="24"/>
                <w:szCs w:val="24"/>
                <w:lang w:eastAsia="ru-RU"/>
              </w:rPr>
              <w:t xml:space="preserve">сюито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на примере творчеств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Шнитк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ната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Углубленное знаком</w:t>
              <w:soft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во с музыкальным жанром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соната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</w:t>
              <w:softHyphen/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натная форма: компо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зиция, разработка, ре</w:t>
              <w:soft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за, кода. Соната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в творчестве великих композитор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имфоническая музыка.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убление знакомст</w:t>
              <w:softHyphen/>
              <w:t xml:space="preserve">ва с музыкальным жанром -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симфонией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ние симфониче</w:t>
              <w:softHyphen/>
              <w:t>ского произведения: четыре части, вопло</w:t>
              <w:softHyphen/>
              <w:t>щающие разные сто</w:t>
              <w:softHyphen/>
              <w:t>роны жизни человека. Симфония в творчест</w:t>
              <w:softHyphen/>
              <w:t>ве великих композиторов: И. Гайдна, B.А. Моцарта, C.С.Прокофьева, Бетховена, Ф. Шуберта, В. С. Ка</w:t>
              <w:softHyphen/>
              <w:t>линникова, П. И. Чай</w:t>
              <w:softHyphen/>
              <w:t>ковского, Д. Б. Шоста</w:t>
              <w:softHyphen/>
              <w:t>ковича. Мир музы</w:t>
              <w:softHyphen/>
              <w:t>кальных образов сим</w:t>
              <w:softHyphen/>
              <w:t>фонической музы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мфоническая картина «Празднества» К.Дебюсси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симфо</w:t>
              <w:softHyphen/>
              <w:t>нической картиной «Празднества» К. Де</w:t>
              <w:softHyphen/>
              <w:t>бюсси. Живописнос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ых обра</w:t>
              <w:softHyphen/>
              <w:t>зов симфонической карти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трументальный концерт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убление знакомст</w:t>
              <w:softHyphen/>
              <w:t>ва с жанром инстру</w:t>
              <w:softHyphen/>
              <w:t>ментальный концерт. Сонатно-симфоничес-кий цикл. Знакомство с Концертом для скрип</w:t>
              <w:softHyphen/>
              <w:t>ки с оркестром А. И. Хачатурян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ж.Гершвин «Рапсодия в стиле блюз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убление знакомст</w:t>
              <w:softHyphen/>
              <w:t>ва с творчеством американского композитора Д.Гершвина на примере «Рапсодии в стиле блюз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имфоджаз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сть музыка звучит! Исследовательский проек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убление и расширение знаний об ис</w:t>
              <w:softHyphen/>
              <w:t>пользовании музы</w:t>
              <w:softHyphen/>
              <w:t>кального фольклора профессиональны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нтами. Этномузыка. Популярные хиты из мюзиклов и рок-опе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олним музыкой сердца! Исследовательский проек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бщечеловеческая значимость настоящего искусства. Вечные темы искусств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5760"/>
        <w:gridCol w:w="1186"/>
      </w:tblGrid>
      <w:tr>
        <w:trPr>
          <w:trHeight w:val="537" w:hRule="atLeast"/>
        </w:trPr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класс</w:t>
            </w:r>
          </w:p>
        </w:tc>
      </w:tr>
      <w:tr>
        <w:trPr>
          <w:trHeight w:val="458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учебной програм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содержания учебной программы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ика и современность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слова «классика». Понят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лассическая музыка, классика жанра, сти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видности стилей. Интерпретация и обработка классической музыки прошлог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ика в нашей жизн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Музыка вокруг нас, ее роль в жизни современного человека. Художественный образ – стиль – язык. Роль музыки в формировании художественного и научного мышле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ика в современной обработк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интонирование классической музыки в современных обработках. Сравнительные интерпретации. Мастерство исполнител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музыкальном театре. Опер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жанр – опера.  Опера  «Князь Игорь» А.П. Бородина. История создания. Литературный источник. Эпический жанр оперы. Ария князя Игор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музыкальном театре. Опер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характеристика действующих лиц. Образ русского  и половецкого лагерей. Портрет половцев. «Плач Ярославны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музыкальном театре. Балет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ый жанр – балет. История развития. Балет «Ярославна»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хореографические размышления в 3 актах по мотивам «Слова о полку Игореве» на музыку 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Бориса Ивановича Тищенко</w:t>
              </w:r>
            </w:hyperlink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музыкальном театре. Балет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ославна – образ русской женщины (матери, сестры, жены, возлюбленной) — собирательный символ Родины  - как основа всей конструкции спектакля, а все остальное возникало словно через её мысли и чувств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музыкальном театре. Великие мюзиклы мир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юзикл. Рок-опера – «третье направление в музыке», многообразие современной популярной музыки, направления, стилевые характеристик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музыкальном театре. Рок-опер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к-опера «Преступление и наказание» переосмысление романа с  позиции нашего современника, челове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музыкальном театре. Рок-опер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юзикл «Ромео и Джульетта: от ненависти до любви». Воплощение образов трагедии Шекспира в музыке французского композито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 Ж. П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есгюрвик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 к драматическому спектаклю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 к драматическому спектаклю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мысление пройденных и новых произведений с точки зрения их взаимодействия с историей музыки, историей человеческой мысли, с вечными проблемами жиз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Жанр – музыкальные зарисовки для большого симфонического оркестра. Живописность музыки, близость её с изобразительным искусство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 Э. Грига к драме Г. Ибсена «Пер Гюнт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ечный сюжет искусства: странствие человека в поисках счастья. Музыкальная характеристика главных герое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 w:before="0" w:after="200"/>
              <w:ind w:right="110" w:hanging="0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Гоголь –сюита» из музыки к спектаклю «Ревизская сказка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 w:before="0" w:after="200"/>
              <w:ind w:right="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голь – сюита»  - 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чайший образец симфонического театра. Музыкальная характеристика главных герое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 в кино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83" w:before="0" w:after="200"/>
              <w:ind w:right="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скусство кино – это целый ми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зыка к фильму «Властелин колец», воплощение фэнтезийных образов  в музыке канадского композитора к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н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 Г.Л. Шо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концертном зале. Симфония: прошлое и настоящее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жанр – симфония, строение, и характеристика частей симфонии. Симфония № 8 («Неоконченная») Ф. Шуберта. Особенности цикла, лирико-драматический характер музык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концертном зале. Симфония: прошлое и настояще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шевный мир человека – основная тема творчества Чайковского и её раскрытие в Симфонии № 5, общая характеристика симфони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узыка – это огромный мир, окружающий человека…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музыкальных впечатлений. Работа с музыкальным словарем. Конкурс «Знатоки музыки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нты – извечные маг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Традиции и новаторство в музык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щечеловеческие ценности и формы их передачи в музыке. Стиль композиторо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снова в музыкальном театре. Опера «Порги и Бесс» Дж. Гершвин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Дж. Гершвин – создатель американской национальной классики ХХ век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ера «Порги и Бесс» - первая национальная американская опе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57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треты великих исполнителе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Образцова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ветская российская 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оперная певиц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(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меццо-сопрано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)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разительные тембровые и регистровые возможности голоса, сила воздействия на человек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ет «Кармен-сюита». Новое прочтение оперы Бизе. Образ Кармен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чтение известного сюжета, изложенного языком хореографии в жанре сюиты. Особенности  музыки Р.К. Щедрина. История создания, строение балета, музыкальная характеристика Кармен в балет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57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ет «Кармен-сюита». Новое прочтение оперы Бизе. Образ Хозе. Образы «масок» и Тореадор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узыкальный портрет Хозе, особенности звучания оркестр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зыкальная характеристика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реадора. Воплощение образа «масок» в балет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.К. Щедрин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треты великих исполнителей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я Плисецкая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– великая русская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ерина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ладательница выразительной пластики, создавшая свой собственный стиль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ременный музыкальный теат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стилей, жанров и форм спектакля. Роль оркестра в современном музыкальном театре. Музыкальный жанр ХХ века – мюзикл. Особенности музыкального стиля. Известнейшие мюзиклы м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ика в современной обработке.  Народные инструменты в быту и на сцен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овременные обработки классических произведений. Исполнение музыки как искусство интерпретаци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концертном зале. Симфония № 7. Д. Шостаковича («Ленинградская»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ония № 7. Д. Шостакович, история создания, идея, программа, масштаб, композиция симфони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концертном зале. Симфония № 7. Д. Шостаковича («Ленинградская»). Литературные страниц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Характеристика тем и их развитие, анализ письма погибшего солдата в Великую Отечественную войну «Письмо к Богу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 в храмовом синтезе искусств. Литературные страниц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уховная музыка России, развитие, жанры. Взаимосвязь с литературой и живописью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еизвестный Свиридов цикл «Песнопения и молитвы». Свет фресок Дионисия – миру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ая музыка в творчестве Г. Свиридова, биографические сведения, краткий обзор творчества. «Фрески Диониссия» Р. Щедрин,  замысел, форма, контраст небесного и земног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льные завещания потомкам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стижение жизненного содержания музыки, через творческий путь Л. Бетховена, Р. Щедрин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. Исследовательский проект «Роль музыки в жизни человека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амостоятельная работ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- концерт «Пусть музыка звучит!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музыки в жизни человека. Традиции и новаторство в музык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ПО МУЗЫК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КЛАСС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470"/>
        <w:gridCol w:w="1151"/>
        <w:gridCol w:w="2037"/>
        <w:gridCol w:w="1051"/>
      </w:tblGrid>
      <w:tr>
        <w:trPr>
          <w:trHeight w:val="537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>
          <w:trHeight w:val="28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spacing w:lineRule="auto" w:line="276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то роднит музыку с литературой?</w:t>
            </w:r>
          </w:p>
          <w:p>
            <w:pPr>
              <w:pStyle w:val="Style26"/>
              <w:shd w:fill="FFFFFF" w:val="clear"/>
              <w:spacing w:lineRule="auto" w:line="276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 сентябр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spacing w:lineRule="auto" w:line="276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окальная музы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 сентябр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кальная музы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 сентябр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альная музы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 сентябр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spacing w:lineRule="auto" w:line="276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ольклор в музыке русских композиторо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 октябр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spacing w:lineRule="auto" w:line="276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ольклор в музыке русских композиторо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 октябр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spacing w:lineRule="auto" w:line="276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Жанры инструментальной и вокальной музык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 октябр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ая жизнь песн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 неделя октябр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торая жизнь песн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неделя октябр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spacing w:lineRule="auto" w:line="276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сю жизнь мою несу Родину в душе…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 ноябр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ели и поэты о музыке и музыканта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 ноябр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spacing w:lineRule="auto" w:line="276" w:before="0" w:after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Писатели и поэты о музыке и музыканта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 ноябр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ели и поэты о музыке и музыканта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неделя декабр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е путешествие в музыкальный театр. Опе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 декабр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-былина Н.А.Римского- Корсакова  «Садко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 неделя декабр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е путешествие в музыкальный театр. Бал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 декабр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spacing w:lineRule="atLeast" w:line="294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узыка в театре, кино, на телевидении 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неделя январ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spacing w:lineRule="atLeast" w:line="294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ретье путешествие в музыкальный театр. Мюзик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 неделя январ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spacing w:lineRule="atLeast" w:line="294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то роднит музыку с изобразительным искусством?</w:t>
            </w:r>
          </w:p>
          <w:p>
            <w:pPr>
              <w:pStyle w:val="Style26"/>
              <w:shd w:fill="FFFFFF" w:val="clear"/>
              <w:spacing w:lineRule="atLeast" w:line="294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 январ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spacing w:lineRule="atLeast" w:line="294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бесное и земное в звуках и краска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 неделя январ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spacing w:lineRule="atLeast" w:line="294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вать через прошлое к настоящему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неделя феврал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spacing w:lineRule="atLeast" w:line="294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узыкальная живопись и  живописная музыка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 феврал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spacing w:lineRule="atLeast" w:line="294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узыкальная живопись и  живописная музыка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 феврал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spacing w:lineRule="atLeast" w:line="294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локольные звоны в музыке и изобразительном искусстве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 неделя феврал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spacing w:lineRule="atLeast" w:line="294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ртрет в музыке и изобразительном искусств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неделя мар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spacing w:lineRule="atLeast" w:line="294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олшебная палочка дириже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 мар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spacing w:lineRule="atLeast" w:line="294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разы борьбы и победы в искусств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 неделя мар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spacing w:lineRule="atLeast" w:line="294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астывшая музы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 мар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spacing w:lineRule="atLeast" w:line="294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лифония в музыке и живопис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неделя апрел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spacing w:lineRule="atLeast" w:line="294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узыка на мольберт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 неделя апрел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spacing w:lineRule="atLeast" w:line="294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мпрессионизм в музыке и живопис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 неделя апрел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spacing w:lineRule="atLeast" w:line="294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 подвигах, о доблести, о славе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 ма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каждой мимолётности вижу я миры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 м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р композитора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 ма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  </w:t>
            </w:r>
          </w:p>
          <w:p>
            <w:pPr>
              <w:pStyle w:val="Normal"/>
              <w:spacing w:lineRule="auto" w:line="240" w:before="0" w:after="0"/>
              <w:ind w:left="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веком наравн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 ма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5353"/>
        <w:gridCol w:w="1054"/>
        <w:gridCol w:w="2129"/>
        <w:gridCol w:w="1221"/>
      </w:tblGrid>
      <w:tr>
        <w:trPr>
          <w:trHeight w:val="537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>
          <w:trHeight w:val="285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ивительный мир музыкальных образов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 сентябр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ы романсов и песен русских  и татарских композиторов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 сентябр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а музыкальных посвящения.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 сентябр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 в музыке</w:t>
              <w:br/>
              <w:t xml:space="preserve">и живописи.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 сентябр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неси моё сердце в звенящую даль…»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 октябр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образ и мастерство исполнителя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 октябр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яды и обычаи  в фольклоре и в творчестве композиторов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 октябр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ы песен зарубежных композиторов. Искусство прекрасного п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 неделя октябр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аринной песни мир»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неделя октябр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ое искусство Древней Руси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 ноябр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духовная музык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 ноябр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Г. Кикта «Фрески Софии Киевской»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 ноябр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ония «Перезвоны» В. Гаврилин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литв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неделя декабр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бесное и земное» в музыке И.С. Бах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 декабр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ы скорби и печал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 неделя декабр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Фортуна правит миром...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 декабр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ская песня: прошлое и настояще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неделя январ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з – искусство XX век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 неделя январ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ные темы искусства и жизни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 январ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гучее царство Ф. Шопена 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 неделя январ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чной пейзаж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неделя феврал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альный концерт</w:t>
              <w:tab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 феврал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мический пейзаж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 феврал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ы симфонической музыки.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 неделя феврал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ы симфонической музыки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неделя мар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ы симфонической музыки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 март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оническое развитие музыкальных образ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 неделя мар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ая увертюра Л.В.Бетховена «Эгмонт»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 март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ртюра-фантазия П.И.Чайковского  «Ромео и Джульетта»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неделя апрел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ртюра-фантазия П.И.Чайковского  «Ромео и Джульетта»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 неделя апрел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мир театра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 неделя апрел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 м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мир театра.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мир театра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 м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4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  <w:p>
            <w:pPr>
              <w:pStyle w:val="Normal"/>
              <w:spacing w:lineRule="auto" w:line="240" w:before="0" w:after="0"/>
              <w:ind w:left="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ы киномузыки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 м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1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  <w:p>
            <w:pPr>
              <w:pStyle w:val="Normal"/>
              <w:spacing w:lineRule="auto" w:line="240" w:before="0" w:after="0"/>
              <w:ind w:left="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ский проек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 м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КЛАСС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5453"/>
        <w:gridCol w:w="1139"/>
        <w:gridCol w:w="2025"/>
        <w:gridCol w:w="1036"/>
      </w:tblGrid>
      <w:tr>
        <w:trPr>
          <w:trHeight w:val="537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>
          <w:trHeight w:val="265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ка и современность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 сентябр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музыкальном театре.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 сентябр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 М.И.Глинки «Иван Сусанин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 сентябр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 А.П.Бородина  «Князь Игорь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 сентябр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 А.П.Бородина  «Князь Игорь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 октябр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узыкальном театре. Бал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 октябр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ет  Б.И.Тищенко «Ярославна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 октябр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ет  Б.И.Тищенко «Ярославна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 неделя октябр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ческая тема в русской музыке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неделя октябр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узыкальном театр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 ноябр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узыкальном театр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 ноябр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 Ж.Бизе «Кармен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 ноябр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 Ж.Бизе «Кармен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неделя декабр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ет Р. К.Щедрина «Кармен-сюита»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 декабр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ы и образы духовной музыки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 неделя декабр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к-опера Э.Л.Уэббера «Иисус Христос-суперзвезда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 декабр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к драматическому спектаклю Д.Б.Кабалевского  «Ромео и Джульетта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неделя январ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голь-сюита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 неделя январ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драматургия-развитие музыки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 январ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 направления музыкальной культуры: светская и духовная музык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 неделя январ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рная инструментальная музыка: этюд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неделя феврал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крипц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 феврал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ические формы инструментальной музыки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 феврал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ната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 неделя феврал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нат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неделя мар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мфоническая музыка.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 март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оническая музыка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 неделя мар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оническая музыка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 март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оническая музыка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неделя апрел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оническая музыка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 неделя апрел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оническая картина «Празднества» К.Дебюсси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 неделя апрел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альный концер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 ма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   </w:t>
            </w:r>
          </w:p>
          <w:p>
            <w:pPr>
              <w:pStyle w:val="Normal"/>
              <w:spacing w:lineRule="auto" w:line="240" w:before="0" w:after="0"/>
              <w:ind w:left="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.Гершвин «Рапсодия в стиле блюз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 м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  <w:p>
            <w:pPr>
              <w:pStyle w:val="Normal"/>
              <w:spacing w:lineRule="auto" w:line="240" w:before="0" w:after="0"/>
              <w:ind w:left="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ь музыка звучит! Исследовательский проек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 ма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  <w:p>
            <w:pPr>
              <w:pStyle w:val="Normal"/>
              <w:spacing w:lineRule="auto" w:line="240" w:before="0" w:after="0"/>
              <w:ind w:left="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лним музыкой сердца! Исследовательский проек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 ма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КЛАСС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5479"/>
        <w:gridCol w:w="1163"/>
        <w:gridCol w:w="2047"/>
        <w:gridCol w:w="1068"/>
      </w:tblGrid>
      <w:tr>
        <w:trPr>
          <w:trHeight w:val="537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>
          <w:trHeight w:val="285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ка и современность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 сентябр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ка в нашей жизн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 сентябр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ка в современной обработк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 сентябр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узыкальном театре. Опе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 сентябр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узыкальном театре. Опе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 октябр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узыкальном театре. Бал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 октябр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узыкальном театре. Бал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 октябр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узыкальном театре. Великие мюзиклы ми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 неделя ноябр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узыкальном театре. Великие мюзиклы ми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 ноябр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узыкальном театре. Рок-опе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неделя ноябр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узыкальном театре. Рок-опе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 ноябр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узыкальном театре. Рок-опе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 декабр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к драматическому спектаклю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неделя декабр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Э. Грига к драме Г. Ибсена «Пер Гюнт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 декабр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 w:before="0" w:after="200"/>
              <w:ind w:right="110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голь –сюита» из музыки к спектаклю «Ревизская сказка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 неделя декабр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в кино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 январ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нцертном зале. Симфония: прошлое и настояще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 неделя январ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нцертном зале. Симфония: прошлое и настояще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 неделя январ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узыка – это огромный мир, окружающий человека…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 феврал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нты – извечные маг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неделя феврал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нова в музыкальном театре. Опера «Порги и Бесс» Дж. Гершвин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 неделя феврал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ы великих исполнителе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 феврал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ет «Кармен-сюита». Новое прочтение оперы Бизе. Образ Кармен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 мар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ет «Кармен-сюита». Новое прочтение оперы Бизе. Образ Хозе. Образы «масок» и Тореадо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неделя март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ы великих исполнителей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 неделя мар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й музыкальный театр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 март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ка в современной обработке.  Народные инструменты в быту и на сцен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неделя апрел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нцертном зале. Симфония № 7. Д. Шостаковича («Ленинградская»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 апрел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нцертном зале. Симфония № 7. Д. Шостаковича («Ленинградская»). Литературные страниц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 неделя апрел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в храмовом синтезе искусств. Литературные страниц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 неделя апрел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известный Свиридов цикл «Песнопения и молитвы». Свет фресок Дионисия – миру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 м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завещания потомкам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 ма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. Исследовательский проект «Роль музыки в жизни человека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 м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 концерт «Пусть музыка звучит!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 ма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межуточная аттестац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ая контрольная работа по музык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 класса </w:t>
      </w:r>
    </w:p>
    <w:p>
      <w:pPr>
        <w:pStyle w:val="Style26"/>
        <w:spacing w:before="0" w:after="0"/>
        <w:rPr>
          <w:b/>
          <w:b/>
          <w:bCs/>
        </w:rPr>
      </w:pPr>
      <w:r>
        <w:rPr>
          <w:b/>
          <w:bCs/>
        </w:rPr>
        <w:t>1. Как называется фольклорное произведение А. К. Лядова?</w:t>
      </w:r>
    </w:p>
    <w:p>
      <w:pPr>
        <w:pStyle w:val="Style26"/>
        <w:spacing w:before="0" w:after="0"/>
        <w:rPr/>
      </w:pPr>
      <w:r>
        <w:rPr>
          <w:bCs/>
          <w:lang w:val="en-US"/>
        </w:rPr>
        <w:t>a</w:t>
      </w:r>
      <w:r>
        <w:rPr>
          <w:bCs/>
        </w:rPr>
        <w:t>) Кикимора</w:t>
      </w:r>
    </w:p>
    <w:p>
      <w:pPr>
        <w:pStyle w:val="Style26"/>
        <w:spacing w:before="0" w:after="0"/>
        <w:rPr>
          <w:bCs/>
        </w:rPr>
      </w:pPr>
      <w:r>
        <w:rPr>
          <w:bCs/>
        </w:rPr>
        <w:t>б) Кощей Бессмертный</w:t>
      </w:r>
    </w:p>
    <w:p>
      <w:pPr>
        <w:pStyle w:val="Style26"/>
        <w:spacing w:before="0" w:after="0"/>
        <w:rPr>
          <w:bCs/>
        </w:rPr>
      </w:pPr>
      <w:r>
        <w:rPr>
          <w:bCs/>
        </w:rPr>
        <w:t xml:space="preserve">в) Царевна Несмеяна </w:t>
      </w:r>
    </w:p>
    <w:p>
      <w:pPr>
        <w:pStyle w:val="Style26"/>
        <w:spacing w:before="0" w:after="0"/>
        <w:rPr/>
      </w:pPr>
      <w:r>
        <w:rPr>
          <w:b/>
          <w:bCs/>
        </w:rPr>
        <w:t>2.</w:t>
      </w:r>
      <w:r>
        <w:rPr>
          <w:bCs/>
        </w:rPr>
        <w:t xml:space="preserve"> </w:t>
      </w:r>
      <w:r>
        <w:rPr>
          <w:b/>
          <w:bCs/>
        </w:rPr>
        <w:t>Симфоническую сюиту «Шехеразада» сочинил:</w:t>
      </w:r>
    </w:p>
    <w:p>
      <w:pPr>
        <w:pStyle w:val="Style26"/>
        <w:spacing w:before="0" w:after="0"/>
        <w:rPr>
          <w:bCs/>
        </w:rPr>
      </w:pPr>
      <w:r>
        <w:rPr>
          <w:bCs/>
        </w:rPr>
        <w:t>а) П.И. Чайковский</w:t>
      </w:r>
    </w:p>
    <w:p>
      <w:pPr>
        <w:pStyle w:val="Style26"/>
        <w:spacing w:before="0" w:after="0"/>
        <w:rPr>
          <w:bCs/>
        </w:rPr>
      </w:pPr>
      <w:r>
        <w:rPr>
          <w:bCs/>
        </w:rPr>
        <w:t xml:space="preserve">б) Н. А. Римский-Корсаков </w:t>
      </w:r>
    </w:p>
    <w:p>
      <w:pPr>
        <w:pStyle w:val="Style26"/>
        <w:spacing w:before="0" w:after="0"/>
        <w:rPr>
          <w:bCs/>
        </w:rPr>
      </w:pPr>
      <w:r>
        <w:rPr>
          <w:bCs/>
        </w:rPr>
        <w:t>в) М.И. Глинка</w:t>
      </w:r>
    </w:p>
    <w:p>
      <w:pPr>
        <w:pStyle w:val="Style26"/>
        <w:spacing w:before="0" w:after="0"/>
        <w:rPr>
          <w:b/>
          <w:b/>
          <w:bCs/>
        </w:rPr>
      </w:pPr>
      <w:r>
        <w:rPr>
          <w:b/>
          <w:bCs/>
        </w:rPr>
        <w:t>3. Что в музыке обозначает слово «баркарола»?</w:t>
      </w:r>
    </w:p>
    <w:p>
      <w:pPr>
        <w:pStyle w:val="Style26"/>
        <w:spacing w:before="0" w:after="0"/>
        <w:rPr>
          <w:bCs/>
        </w:rPr>
      </w:pPr>
      <w:r>
        <w:rPr>
          <w:bCs/>
        </w:rPr>
        <w:t>а) песня на воде</w:t>
      </w:r>
    </w:p>
    <w:p>
      <w:pPr>
        <w:pStyle w:val="Style26"/>
        <w:spacing w:before="0" w:after="0"/>
        <w:rPr>
          <w:bCs/>
        </w:rPr>
      </w:pPr>
      <w:r>
        <w:rPr>
          <w:bCs/>
        </w:rPr>
        <w:t>б) песня под гитару</w:t>
      </w:r>
    </w:p>
    <w:p>
      <w:pPr>
        <w:pStyle w:val="Style26"/>
        <w:spacing w:before="0" w:after="0"/>
        <w:rPr>
          <w:bCs/>
        </w:rPr>
      </w:pPr>
      <w:r>
        <w:rPr>
          <w:bCs/>
        </w:rPr>
        <w:t>в) песня без слов</w:t>
      </w:r>
    </w:p>
    <w:p>
      <w:pPr>
        <w:pStyle w:val="Style26"/>
        <w:spacing w:before="0" w:after="0"/>
        <w:rPr>
          <w:b/>
          <w:b/>
          <w:bCs/>
        </w:rPr>
      </w:pPr>
      <w:r>
        <w:rPr>
          <w:b/>
          <w:bCs/>
        </w:rPr>
        <w:t xml:space="preserve">4. Русские композиторы – это: </w:t>
      </w:r>
    </w:p>
    <w:p>
      <w:pPr>
        <w:pStyle w:val="Style26"/>
        <w:spacing w:before="0" w:after="0"/>
        <w:rPr>
          <w:bCs/>
        </w:rPr>
      </w:pPr>
      <w:r>
        <w:rPr>
          <w:bCs/>
        </w:rPr>
        <w:t>а) Г. Свиридов, С.В. Рахманинов, М.И. Глинка</w:t>
      </w:r>
    </w:p>
    <w:p>
      <w:pPr>
        <w:pStyle w:val="Style26"/>
        <w:spacing w:before="0" w:after="0"/>
        <w:rPr>
          <w:bCs/>
        </w:rPr>
      </w:pPr>
      <w:r>
        <w:rPr>
          <w:bCs/>
        </w:rPr>
        <w:t>б) Ф. Шопен, А. Даргомыжский, В. Моцарт</w:t>
      </w:r>
    </w:p>
    <w:p>
      <w:pPr>
        <w:pStyle w:val="Style26"/>
        <w:spacing w:before="0" w:after="0"/>
        <w:rPr>
          <w:bCs/>
        </w:rPr>
      </w:pPr>
      <w:r>
        <w:rPr>
          <w:bCs/>
        </w:rPr>
        <w:t>в) Ф. Шуберт, М. Глинка, П.И. Чайковский</w:t>
      </w:r>
    </w:p>
    <w:p>
      <w:pPr>
        <w:pStyle w:val="Style26"/>
        <w:spacing w:before="0" w:after="0"/>
        <w:rPr>
          <w:bCs/>
        </w:rPr>
      </w:pPr>
      <w:r>
        <w:rPr>
          <w:bCs/>
        </w:rPr>
      </w:r>
    </w:p>
    <w:p>
      <w:pPr>
        <w:pStyle w:val="Style26"/>
        <w:spacing w:before="0" w:after="0"/>
        <w:rPr>
          <w:b/>
          <w:b/>
          <w:bCs/>
        </w:rPr>
      </w:pPr>
      <w:r>
        <w:rPr>
          <w:b/>
          <w:bCs/>
        </w:rPr>
        <w:t>5. Произведений какого жанра не писал Ф. Шопен:</w:t>
      </w:r>
    </w:p>
    <w:p>
      <w:pPr>
        <w:pStyle w:val="Style26"/>
        <w:spacing w:before="0" w:after="0"/>
        <w:rPr>
          <w:bCs/>
        </w:rPr>
      </w:pPr>
      <w:r>
        <w:rPr>
          <w:bCs/>
        </w:rPr>
        <w:t>а) полонез</w:t>
      </w:r>
    </w:p>
    <w:p>
      <w:pPr>
        <w:pStyle w:val="Style26"/>
        <w:spacing w:before="0" w:after="0"/>
        <w:rPr>
          <w:bCs/>
        </w:rPr>
      </w:pPr>
      <w:r>
        <w:rPr>
          <w:bCs/>
        </w:rPr>
        <w:t>б) балет</w:t>
      </w:r>
    </w:p>
    <w:p>
      <w:pPr>
        <w:pStyle w:val="Style26"/>
        <w:spacing w:before="0" w:after="0"/>
        <w:rPr>
          <w:bCs/>
        </w:rPr>
      </w:pPr>
      <w:r>
        <w:rPr>
          <w:bCs/>
        </w:rPr>
        <w:t>в) мазурка</w:t>
      </w:r>
    </w:p>
    <w:p>
      <w:pPr>
        <w:pStyle w:val="Style26"/>
        <w:spacing w:before="0" w:after="0"/>
        <w:rPr>
          <w:bCs/>
        </w:rPr>
      </w:pPr>
      <w:r>
        <w:rPr>
          <w:bCs/>
        </w:rPr>
      </w:r>
    </w:p>
    <w:p>
      <w:pPr>
        <w:pStyle w:val="Style26"/>
        <w:spacing w:before="0" w:after="0"/>
        <w:rPr>
          <w:b/>
          <w:b/>
          <w:bCs/>
        </w:rPr>
      </w:pPr>
      <w:r>
        <w:rPr>
          <w:b/>
          <w:bCs/>
        </w:rPr>
        <w:t xml:space="preserve">6. Основная тема в творчестве Ф. Шопена: </w:t>
      </w:r>
    </w:p>
    <w:p>
      <w:pPr>
        <w:pStyle w:val="Style26"/>
        <w:spacing w:before="0" w:after="0"/>
        <w:rPr>
          <w:bCs/>
        </w:rPr>
      </w:pPr>
      <w:r>
        <w:rPr>
          <w:bCs/>
        </w:rPr>
        <w:t>а) война</w:t>
      </w:r>
    </w:p>
    <w:p>
      <w:pPr>
        <w:pStyle w:val="Style26"/>
        <w:spacing w:before="0" w:after="0"/>
        <w:rPr>
          <w:bCs/>
        </w:rPr>
      </w:pPr>
      <w:r>
        <w:rPr>
          <w:bCs/>
        </w:rPr>
        <w:t>б) сатира</w:t>
      </w:r>
    </w:p>
    <w:p>
      <w:pPr>
        <w:pStyle w:val="Style26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в) Родина</w:t>
      </w:r>
    </w:p>
    <w:p>
      <w:pPr>
        <w:pStyle w:val="Style26"/>
        <w:spacing w:before="0" w:after="0"/>
        <w:rPr>
          <w:b/>
          <w:b/>
          <w:bCs/>
        </w:rPr>
      </w:pPr>
      <w:r>
        <w:rPr>
          <w:b/>
          <w:bCs/>
        </w:rPr>
        <w:t>7.  Последним сочинением Моцарта является...</w:t>
      </w:r>
    </w:p>
    <w:p>
      <w:pPr>
        <w:pStyle w:val="Style26"/>
        <w:spacing w:before="0" w:after="0"/>
        <w:rPr>
          <w:bCs/>
        </w:rPr>
      </w:pPr>
      <w:r>
        <w:rPr>
          <w:bCs/>
        </w:rPr>
        <w:t xml:space="preserve">а) опера “Волшебная флейта” </w:t>
      </w:r>
    </w:p>
    <w:p>
      <w:pPr>
        <w:pStyle w:val="Style26"/>
        <w:spacing w:before="0" w:after="0"/>
        <w:rPr>
          <w:bCs/>
        </w:rPr>
      </w:pPr>
      <w:r>
        <w:rPr>
          <w:bCs/>
        </w:rPr>
        <w:t xml:space="preserve">б) симфония № 41 </w:t>
      </w:r>
    </w:p>
    <w:p>
      <w:pPr>
        <w:pStyle w:val="Style26"/>
        <w:spacing w:before="0" w:after="0"/>
        <w:rPr/>
      </w:pPr>
      <w:r>
        <w:rPr>
          <w:bCs/>
          <w:sz w:val="28"/>
          <w:szCs w:val="28"/>
        </w:rPr>
        <w:t>в</w:t>
      </w:r>
      <w:r>
        <w:rPr>
          <w:bCs/>
        </w:rPr>
        <w:t>) Реквием</w:t>
      </w:r>
    </w:p>
    <w:p>
      <w:pPr>
        <w:pStyle w:val="Style26"/>
        <w:spacing w:before="0" w:after="0"/>
        <w:rPr/>
      </w:pPr>
      <w:r>
        <w:rPr>
          <w:b/>
          <w:bCs/>
        </w:rPr>
        <w:t>8</w:t>
      </w:r>
      <w:r>
        <w:rPr>
          <w:bCs/>
        </w:rPr>
        <w:t xml:space="preserve">. </w:t>
      </w:r>
      <w:r>
        <w:rPr>
          <w:b/>
          <w:bCs/>
        </w:rPr>
        <w:t>Вступление к опере «Садко» называется…</w:t>
      </w:r>
    </w:p>
    <w:p>
      <w:pPr>
        <w:pStyle w:val="Style26"/>
        <w:spacing w:before="0" w:after="0"/>
        <w:rPr>
          <w:bCs/>
        </w:rPr>
      </w:pPr>
      <w:r>
        <w:rPr>
          <w:bCs/>
        </w:rPr>
        <w:t>а) «Океан-море синее»</w:t>
      </w:r>
    </w:p>
    <w:p>
      <w:pPr>
        <w:pStyle w:val="Style26"/>
        <w:spacing w:before="0" w:after="0"/>
        <w:rPr>
          <w:bCs/>
        </w:rPr>
      </w:pPr>
      <w:r>
        <w:rPr>
          <w:bCs/>
        </w:rPr>
        <w:t>б) «Вниз по матушке, по Волге»</w:t>
      </w:r>
    </w:p>
    <w:p>
      <w:pPr>
        <w:pStyle w:val="Style26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3) «Среди долины ровныя»</w:t>
      </w:r>
    </w:p>
    <w:p>
      <w:pPr>
        <w:pStyle w:val="Style26"/>
        <w:spacing w:before="0" w:after="0"/>
        <w:jc w:val="both"/>
        <w:rPr/>
      </w:pPr>
      <w:r>
        <w:rPr>
          <w:b/>
          <w:bCs/>
        </w:rPr>
        <w:t>9. Музыкальный спектакль, где действующие лица танцуют в сопровождении оркестра, называется</w:t>
      </w:r>
      <w:r>
        <w:rPr>
          <w:bCs/>
          <w:i/>
          <w:iCs/>
        </w:rPr>
        <w:t xml:space="preserve"> </w:t>
      </w:r>
      <w:r>
        <w:rPr>
          <w:b/>
          <w:bCs/>
        </w:rPr>
        <w:t>–</w:t>
      </w:r>
    </w:p>
    <w:p>
      <w:pPr>
        <w:pStyle w:val="Style26"/>
        <w:spacing w:before="0" w:after="0"/>
        <w:rPr>
          <w:bCs/>
        </w:rPr>
      </w:pPr>
      <w:r>
        <w:rPr>
          <w:bCs/>
        </w:rPr>
        <w:t>а) мюзикл</w:t>
      </w:r>
    </w:p>
    <w:p>
      <w:pPr>
        <w:pStyle w:val="Style26"/>
        <w:spacing w:before="0" w:after="0"/>
        <w:rPr>
          <w:bCs/>
        </w:rPr>
      </w:pPr>
      <w:r>
        <w:rPr>
          <w:bCs/>
        </w:rPr>
        <w:t>б) балет</w:t>
      </w:r>
    </w:p>
    <w:p>
      <w:pPr>
        <w:pStyle w:val="Style26"/>
        <w:spacing w:before="0" w:after="0"/>
        <w:rPr>
          <w:bCs/>
        </w:rPr>
      </w:pPr>
      <w:r>
        <w:rPr>
          <w:bCs/>
        </w:rPr>
        <w:t>в) опера</w:t>
      </w:r>
    </w:p>
    <w:p>
      <w:pPr>
        <w:pStyle w:val="Style26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6"/>
        <w:spacing w:before="0" w:after="0"/>
        <w:rPr/>
      </w:pPr>
      <w:r>
        <w:rPr>
          <w:b/>
          <w:bCs/>
        </w:rPr>
        <w:t>10</w:t>
      </w:r>
      <w:r>
        <w:rPr>
          <w:bCs/>
        </w:rPr>
        <w:t xml:space="preserve">. </w:t>
      </w:r>
      <w:r>
        <w:rPr>
          <w:b/>
          <w:bCs/>
        </w:rPr>
        <w:t>Какого вальса нет в балете П.И. Чайковского:</w:t>
      </w:r>
    </w:p>
    <w:p>
      <w:pPr>
        <w:pStyle w:val="Style26"/>
        <w:spacing w:before="0" w:after="0"/>
        <w:rPr/>
      </w:pPr>
      <w:r>
        <w:rPr>
          <w:b/>
          <w:bCs/>
          <w:sz w:val="28"/>
          <w:szCs w:val="28"/>
        </w:rPr>
        <w:t xml:space="preserve"> </w:t>
      </w:r>
      <w:r>
        <w:rPr>
          <w:bCs/>
        </w:rPr>
        <w:t>а) «Вальс цветов»</w:t>
      </w:r>
    </w:p>
    <w:p>
      <w:pPr>
        <w:pStyle w:val="Style26"/>
        <w:spacing w:before="0" w:after="0"/>
        <w:rPr>
          <w:bCs/>
        </w:rPr>
      </w:pPr>
      <w:r>
        <w:rPr>
          <w:bCs/>
        </w:rPr>
        <w:t xml:space="preserve"> </w:t>
      </w:r>
      <w:r>
        <w:rPr>
          <w:bCs/>
        </w:rPr>
        <w:t>б) «Сентиментальный вальс»</w:t>
      </w:r>
    </w:p>
    <w:p>
      <w:pPr>
        <w:pStyle w:val="Style26"/>
        <w:spacing w:before="0" w:after="0"/>
        <w:rPr>
          <w:bCs/>
        </w:rPr>
      </w:pPr>
      <w:r>
        <w:rPr>
          <w:bCs/>
        </w:rPr>
        <w:t>в) «Вальс снежных хлопьев»</w:t>
      </w:r>
    </w:p>
    <w:p>
      <w:pPr>
        <w:pStyle w:val="Style26"/>
        <w:spacing w:before="0" w:after="0"/>
        <w:rPr>
          <w:bCs/>
        </w:rPr>
      </w:pPr>
      <w:r>
        <w:rPr>
          <w:bCs/>
        </w:rPr>
      </w:r>
    </w:p>
    <w:p>
      <w:pPr>
        <w:pStyle w:val="Style26"/>
        <w:spacing w:before="0" w:after="0"/>
        <w:rPr>
          <w:b/>
          <w:b/>
          <w:bCs/>
        </w:rPr>
      </w:pPr>
      <w:r>
        <w:rPr>
          <w:b/>
          <w:bCs/>
        </w:rPr>
        <w:t>11. Знаменитый мюзикл «Кошки» написал:</w:t>
      </w:r>
    </w:p>
    <w:p>
      <w:pPr>
        <w:pStyle w:val="Style26"/>
        <w:spacing w:before="0" w:after="0"/>
        <w:rPr>
          <w:bCs/>
        </w:rPr>
      </w:pPr>
      <w:r>
        <w:rPr>
          <w:bCs/>
        </w:rPr>
        <w:t>а) Э.Л. Уэббер</w:t>
      </w:r>
    </w:p>
    <w:p>
      <w:pPr>
        <w:pStyle w:val="Style26"/>
        <w:spacing w:before="0" w:after="0"/>
        <w:rPr>
          <w:bCs/>
        </w:rPr>
      </w:pPr>
      <w:r>
        <w:rPr>
          <w:bCs/>
        </w:rPr>
        <w:t>б) Р. Роджерс</w:t>
      </w:r>
    </w:p>
    <w:p>
      <w:pPr>
        <w:pStyle w:val="Style26"/>
        <w:spacing w:before="0" w:after="0"/>
        <w:rPr>
          <w:bCs/>
        </w:rPr>
      </w:pPr>
      <w:r>
        <w:rPr>
          <w:bCs/>
        </w:rPr>
        <w:t>в) М. Дунаевский</w:t>
      </w:r>
    </w:p>
    <w:p>
      <w:pPr>
        <w:pStyle w:val="Style26"/>
        <w:spacing w:before="0" w:after="0"/>
        <w:jc w:val="both"/>
        <w:rPr>
          <w:bCs/>
        </w:rPr>
      </w:pPr>
      <w:r>
        <w:rPr>
          <w:b/>
          <w:bCs/>
        </w:rPr>
        <w:t>12. Как называется пение без слов или пьеса для голоса без слов, из одних гласных звуков:</w:t>
      </w:r>
    </w:p>
    <w:p>
      <w:pPr>
        <w:pStyle w:val="Style26"/>
        <w:spacing w:before="0" w:after="0"/>
        <w:jc w:val="both"/>
        <w:rPr>
          <w:bCs/>
        </w:rPr>
      </w:pPr>
      <w:r>
        <w:rPr>
          <w:bCs/>
        </w:rPr>
        <w:t>а) романс</w:t>
      </w:r>
    </w:p>
    <w:p>
      <w:pPr>
        <w:pStyle w:val="Style26"/>
        <w:spacing w:before="0" w:after="0"/>
        <w:jc w:val="both"/>
        <w:rPr>
          <w:bCs/>
        </w:rPr>
      </w:pPr>
      <w:r>
        <w:rPr>
          <w:bCs/>
        </w:rPr>
        <w:t>б) вокализ</w:t>
      </w:r>
    </w:p>
    <w:p>
      <w:pPr>
        <w:pStyle w:val="Style26"/>
        <w:spacing w:before="0" w:after="0"/>
        <w:rPr>
          <w:bCs/>
        </w:rPr>
      </w:pPr>
      <w:r>
        <w:rPr>
          <w:bCs/>
        </w:rPr>
        <w:t>в) ария</w:t>
      </w:r>
    </w:p>
    <w:p>
      <w:pPr>
        <w:pStyle w:val="Style26"/>
        <w:spacing w:before="0" w:after="0"/>
        <w:jc w:val="both"/>
        <w:rPr>
          <w:b/>
          <w:b/>
          <w:bCs/>
        </w:rPr>
      </w:pPr>
      <w:r>
        <w:rPr>
          <w:b/>
          <w:bCs/>
        </w:rPr>
        <w:t>13. Кантата – это:</w:t>
      </w:r>
    </w:p>
    <w:p>
      <w:pPr>
        <w:pStyle w:val="Style26"/>
        <w:spacing w:before="0" w:after="0"/>
        <w:jc w:val="both"/>
        <w:rPr/>
      </w:pPr>
      <w:r>
        <w:rPr>
          <w:b/>
          <w:bCs/>
        </w:rPr>
        <w:t xml:space="preserve">  </w:t>
      </w:r>
      <w:r>
        <w:rPr>
          <w:bCs/>
        </w:rPr>
        <w:t>а) Музыка, исполняемая женским хором</w:t>
      </w:r>
    </w:p>
    <w:p>
      <w:pPr>
        <w:pStyle w:val="Style26"/>
        <w:spacing w:before="0" w:after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б) Музыка, исполняемая голосом без слов</w:t>
      </w:r>
    </w:p>
    <w:p>
      <w:pPr>
        <w:pStyle w:val="Style26"/>
        <w:spacing w:before="0" w:after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в) Крупное, многочастное произведение для хора, солистов-певцов и симфонического оркестра</w:t>
      </w:r>
    </w:p>
    <w:p>
      <w:pPr>
        <w:pStyle w:val="Style26"/>
        <w:spacing w:before="0" w:after="0"/>
        <w:jc w:val="both"/>
        <w:rPr/>
      </w:pPr>
      <w:r>
        <w:rPr/>
        <w:t>14. Найди среди композиторов портрет Ф. Шуберта:</w:t>
      </w:r>
    </w:p>
    <w:tbl>
      <w:tblPr>
        <w:tblW w:w="55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4375"/>
      </w:tblGrid>
      <w:tr>
        <w:trPr>
          <w:trHeight w:val="2123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)                                 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44575" cy="11595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5" t="-31" r="-3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4575" cy="115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05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)             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83945" cy="114427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31" r="-3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945" cy="1144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17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)   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88060" cy="120777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7" t="-30" r="-3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8060" cy="1207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26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6"/>
        <w:spacing w:before="0" w:after="0"/>
        <w:jc w:val="both"/>
        <w:rPr>
          <w:b/>
          <w:b/>
          <w:bCs/>
        </w:rPr>
      </w:pPr>
      <w:r>
        <w:rPr>
          <w:b/>
          <w:bCs/>
        </w:rPr>
        <w:t>15. Как называется инструментальный квинтет и песня Франца Шуберта:</w:t>
      </w:r>
    </w:p>
    <w:p>
      <w:pPr>
        <w:pStyle w:val="Style26"/>
        <w:spacing w:before="0" w:after="0"/>
        <w:jc w:val="both"/>
        <w:rPr>
          <w:bCs/>
        </w:rPr>
      </w:pPr>
      <w:r>
        <w:rPr>
          <w:bCs/>
        </w:rPr>
        <w:t>а) Форель</w:t>
      </w:r>
    </w:p>
    <w:p>
      <w:pPr>
        <w:pStyle w:val="Style26"/>
        <w:spacing w:before="0" w:after="0"/>
        <w:jc w:val="both"/>
        <w:rPr>
          <w:bCs/>
        </w:rPr>
      </w:pPr>
      <w:r>
        <w:rPr>
          <w:bCs/>
        </w:rPr>
        <w:t>б) Русалка</w:t>
      </w:r>
    </w:p>
    <w:p>
      <w:pPr>
        <w:pStyle w:val="Style26"/>
        <w:spacing w:before="0" w:after="0"/>
        <w:jc w:val="both"/>
        <w:rPr>
          <w:bCs/>
        </w:rPr>
      </w:pPr>
      <w:r>
        <w:rPr>
          <w:bCs/>
        </w:rPr>
        <w:t>в) Золотые рыбки</w:t>
      </w:r>
    </w:p>
    <w:p>
      <w:pPr>
        <w:pStyle w:val="Style26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6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16. О каком талантливом музыканте идёт речь в сказке Геннадия Цыферов  «Тайна запечного сверчка» </w:t>
      </w:r>
    </w:p>
    <w:p>
      <w:pPr>
        <w:pStyle w:val="Style26"/>
        <w:spacing w:before="0" w:after="0"/>
        <w:jc w:val="both"/>
        <w:rPr>
          <w:bCs/>
        </w:rPr>
      </w:pPr>
      <w:r>
        <w:rPr>
          <w:bCs/>
        </w:rPr>
        <w:t>а) Паганини</w:t>
      </w:r>
    </w:p>
    <w:p>
      <w:pPr>
        <w:pStyle w:val="Style26"/>
        <w:spacing w:before="0" w:after="0"/>
        <w:jc w:val="both"/>
        <w:rPr>
          <w:bCs/>
        </w:rPr>
      </w:pPr>
      <w:r>
        <w:rPr>
          <w:bCs/>
        </w:rPr>
        <w:t>б) Моцарт</w:t>
      </w:r>
    </w:p>
    <w:p>
      <w:pPr>
        <w:pStyle w:val="Style26"/>
        <w:spacing w:before="0" w:after="0"/>
        <w:jc w:val="both"/>
        <w:rPr>
          <w:bCs/>
        </w:rPr>
      </w:pPr>
      <w:r>
        <w:rPr>
          <w:bCs/>
        </w:rPr>
        <w:t>в) Шопен</w:t>
      </w:r>
    </w:p>
    <w:p>
      <w:pPr>
        <w:pStyle w:val="Style26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6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17. Для какого инструмента написан цикл  «Картинки с выставки» </w:t>
      </w:r>
    </w:p>
    <w:p>
      <w:pPr>
        <w:pStyle w:val="Style26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М. Мусоргского?</w:t>
      </w:r>
    </w:p>
    <w:p>
      <w:pPr>
        <w:pStyle w:val="Style26"/>
        <w:spacing w:before="0" w:after="0"/>
        <w:jc w:val="both"/>
        <w:rPr>
          <w:bCs/>
        </w:rPr>
      </w:pPr>
      <w:r>
        <w:rPr>
          <w:bCs/>
        </w:rPr>
        <w:t xml:space="preserve">а) арфа </w:t>
      </w:r>
    </w:p>
    <w:p>
      <w:pPr>
        <w:pStyle w:val="Style26"/>
        <w:spacing w:before="0" w:after="0"/>
        <w:jc w:val="both"/>
        <w:rPr>
          <w:bCs/>
        </w:rPr>
      </w:pPr>
      <w:r>
        <w:rPr>
          <w:bCs/>
        </w:rPr>
        <w:t>б) фортепиано</w:t>
      </w:r>
    </w:p>
    <w:p>
      <w:pPr>
        <w:pStyle w:val="Style26"/>
        <w:spacing w:before="0" w:after="0"/>
        <w:jc w:val="both"/>
        <w:rPr>
          <w:bCs/>
        </w:rPr>
      </w:pPr>
      <w:r>
        <w:rPr>
          <w:bCs/>
        </w:rPr>
        <w:t>в) виолончель</w:t>
      </w:r>
    </w:p>
    <w:p>
      <w:pPr>
        <w:pStyle w:val="Style26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spacing w:before="0" w:after="0"/>
        <w:jc w:val="both"/>
        <w:rPr>
          <w:b/>
          <w:b/>
          <w:bCs/>
        </w:rPr>
      </w:pPr>
      <w:r>
        <w:rPr>
          <w:b/>
          <w:bCs/>
        </w:rPr>
        <w:t>18.  Как называется тема, которая объединяет все «Картинки с выставки» М. Мусоргского?</w:t>
      </w:r>
    </w:p>
    <w:p>
      <w:pPr>
        <w:pStyle w:val="Style26"/>
        <w:spacing w:before="0" w:after="0"/>
        <w:jc w:val="both"/>
        <w:rPr/>
      </w:pPr>
      <w:r>
        <w:rPr>
          <w:b/>
          <w:bCs/>
        </w:rPr>
        <w:t>   </w:t>
      </w:r>
      <w:r>
        <w:rPr>
          <w:bCs/>
        </w:rPr>
        <w:t>а) Прогулка  </w:t>
      </w:r>
    </w:p>
    <w:p>
      <w:pPr>
        <w:pStyle w:val="Style26"/>
        <w:spacing w:before="0" w:after="0"/>
        <w:jc w:val="both"/>
        <w:rPr>
          <w:bCs/>
        </w:rPr>
      </w:pPr>
      <w:r>
        <w:rPr>
          <w:bCs/>
        </w:rPr>
        <w:t xml:space="preserve">  </w:t>
      </w:r>
      <w:r>
        <w:rPr>
          <w:bCs/>
        </w:rPr>
        <w:t xml:space="preserve">б) Путешествие </w:t>
      </w:r>
    </w:p>
    <w:p>
      <w:pPr>
        <w:pStyle w:val="Style26"/>
        <w:spacing w:before="0" w:after="0"/>
        <w:jc w:val="both"/>
        <w:rPr>
          <w:bCs/>
        </w:rPr>
      </w:pPr>
      <w:r>
        <w:rPr>
          <w:bCs/>
        </w:rPr>
        <w:t xml:space="preserve">  </w:t>
      </w:r>
      <w:r>
        <w:rPr>
          <w:bCs/>
        </w:rPr>
        <w:t>в) Поход</w:t>
      </w:r>
    </w:p>
    <w:p>
      <w:pPr>
        <w:pStyle w:val="Style26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Style26"/>
        <w:spacing w:before="0" w:after="0"/>
        <w:jc w:val="both"/>
        <w:rPr>
          <w:b/>
          <w:b/>
          <w:bCs/>
        </w:rPr>
      </w:pPr>
      <w:r>
        <w:rPr>
          <w:b/>
          <w:bCs/>
        </w:rPr>
        <w:t>19. К миру искусства принадлежат:</w:t>
      </w:r>
    </w:p>
    <w:p>
      <w:pPr>
        <w:pStyle w:val="Style26"/>
        <w:spacing w:before="0" w:after="0"/>
        <w:jc w:val="both"/>
        <w:rPr>
          <w:bCs/>
        </w:rPr>
      </w:pPr>
      <w:r>
        <w:rPr>
          <w:bCs/>
        </w:rPr>
        <w:t>а) литература, география, живопись</w:t>
      </w:r>
    </w:p>
    <w:p>
      <w:pPr>
        <w:pStyle w:val="Style26"/>
        <w:spacing w:before="0" w:after="0"/>
        <w:jc w:val="both"/>
        <w:rPr>
          <w:bCs/>
        </w:rPr>
      </w:pPr>
      <w:r>
        <w:rPr>
          <w:bCs/>
        </w:rPr>
        <w:t>б) живопись, музыка, история</w:t>
      </w:r>
    </w:p>
    <w:p>
      <w:pPr>
        <w:pStyle w:val="Style26"/>
        <w:spacing w:before="0" w:after="0"/>
        <w:jc w:val="both"/>
        <w:rPr>
          <w:bCs/>
        </w:rPr>
      </w:pPr>
      <w:r>
        <w:rPr>
          <w:bCs/>
        </w:rPr>
        <w:t>в) музыка, литература, живопись</w:t>
      </w:r>
    </w:p>
    <w:p>
      <w:pPr>
        <w:pStyle w:val="Style26"/>
        <w:jc w:val="both"/>
        <w:rPr>
          <w:b/>
          <w:b/>
          <w:bCs/>
        </w:rPr>
      </w:pPr>
      <w:r>
        <w:rPr>
          <w:b/>
          <w:bCs/>
        </w:rPr>
        <w:t xml:space="preserve">20. Какие инструменты вы видите? </w:t>
      </w:r>
    </w:p>
    <w:p>
      <w:pPr>
        <w:pStyle w:val="Style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6"/>
        <w:jc w:val="both"/>
        <w:rPr>
          <w:b/>
          <w:b/>
          <w:bCs/>
        </w:rPr>
      </w:pPr>
      <w:r>
        <w:rPr>
          <w:b/>
          <w:bCs/>
          <w:lang w:val="en-US" w:eastAsia="en-US"/>
        </w:rPr>
        <w:drawing>
          <wp:inline distT="0" distB="0" distL="0" distR="0">
            <wp:extent cx="6400800" cy="40011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400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jc w:val="center"/>
        <w:rPr/>
      </w:pPr>
      <w:r>
        <w:rPr>
          <w:b/>
          <w:bCs/>
          <w:i/>
        </w:rPr>
        <w:t>ОТВЕТЫ:</w:t>
      </w:r>
    </w:p>
    <w:p>
      <w:pPr>
        <w:pStyle w:val="Style26"/>
        <w:rPr/>
      </w:pPr>
      <w:r>
        <w:rPr>
          <w:b/>
          <w:bCs/>
        </w:rPr>
        <w:br/>
        <w:t>1. а</w:t>
      </w:r>
    </w:p>
    <w:p>
      <w:pPr>
        <w:pStyle w:val="Style26"/>
        <w:rPr>
          <w:b/>
          <w:b/>
          <w:bCs/>
        </w:rPr>
      </w:pPr>
      <w:r>
        <w:rPr>
          <w:b/>
          <w:bCs/>
        </w:rPr>
        <w:t>2. б</w:t>
      </w:r>
    </w:p>
    <w:p>
      <w:pPr>
        <w:pStyle w:val="Style26"/>
        <w:rPr>
          <w:b/>
          <w:b/>
          <w:bCs/>
        </w:rPr>
      </w:pPr>
      <w:r>
        <w:rPr>
          <w:b/>
          <w:bCs/>
        </w:rPr>
        <w:t>3. а</w:t>
      </w:r>
    </w:p>
    <w:p>
      <w:pPr>
        <w:pStyle w:val="Style26"/>
        <w:rPr>
          <w:b/>
          <w:b/>
          <w:bCs/>
        </w:rPr>
      </w:pPr>
      <w:r>
        <w:rPr>
          <w:b/>
          <w:bCs/>
        </w:rPr>
        <w:t>4. а</w:t>
      </w:r>
    </w:p>
    <w:p>
      <w:pPr>
        <w:pStyle w:val="Style26"/>
        <w:rPr>
          <w:b/>
          <w:b/>
          <w:bCs/>
        </w:rPr>
      </w:pPr>
      <w:r>
        <w:rPr>
          <w:b/>
          <w:bCs/>
        </w:rPr>
        <w:t>5. б</w:t>
      </w:r>
    </w:p>
    <w:p>
      <w:pPr>
        <w:pStyle w:val="Style26"/>
        <w:rPr>
          <w:b/>
          <w:b/>
          <w:bCs/>
        </w:rPr>
      </w:pPr>
      <w:r>
        <w:rPr>
          <w:b/>
          <w:bCs/>
        </w:rPr>
        <w:t>6. в</w:t>
      </w:r>
    </w:p>
    <w:p>
      <w:pPr>
        <w:pStyle w:val="Style26"/>
        <w:rPr>
          <w:b/>
          <w:b/>
          <w:bCs/>
        </w:rPr>
      </w:pPr>
      <w:r>
        <w:rPr>
          <w:b/>
          <w:bCs/>
        </w:rPr>
        <w:t>7. в</w:t>
      </w:r>
    </w:p>
    <w:p>
      <w:pPr>
        <w:pStyle w:val="Style26"/>
        <w:rPr>
          <w:b/>
          <w:b/>
          <w:bCs/>
        </w:rPr>
      </w:pPr>
      <w:r>
        <w:rPr>
          <w:b/>
          <w:bCs/>
        </w:rPr>
        <w:t>8. а</w:t>
      </w:r>
    </w:p>
    <w:p>
      <w:pPr>
        <w:pStyle w:val="Style26"/>
        <w:rPr>
          <w:b/>
          <w:b/>
          <w:bCs/>
        </w:rPr>
      </w:pPr>
      <w:r>
        <w:rPr>
          <w:b/>
          <w:bCs/>
        </w:rPr>
        <w:t>9. б</w:t>
      </w:r>
    </w:p>
    <w:p>
      <w:pPr>
        <w:pStyle w:val="Style26"/>
        <w:rPr>
          <w:b/>
          <w:b/>
          <w:bCs/>
        </w:rPr>
      </w:pPr>
      <w:r>
        <w:rPr>
          <w:b/>
          <w:bCs/>
        </w:rPr>
        <w:t>10. б</w:t>
      </w:r>
    </w:p>
    <w:p>
      <w:pPr>
        <w:pStyle w:val="Style26"/>
        <w:rPr>
          <w:b/>
          <w:b/>
          <w:bCs/>
        </w:rPr>
      </w:pPr>
      <w:r>
        <w:rPr>
          <w:b/>
          <w:bCs/>
        </w:rPr>
        <w:t>11. а</w:t>
      </w:r>
    </w:p>
    <w:p>
      <w:pPr>
        <w:pStyle w:val="Style26"/>
        <w:rPr>
          <w:b/>
          <w:b/>
          <w:bCs/>
        </w:rPr>
      </w:pPr>
      <w:r>
        <w:rPr>
          <w:b/>
          <w:bCs/>
        </w:rPr>
        <w:t>12. б</w:t>
      </w:r>
    </w:p>
    <w:p>
      <w:pPr>
        <w:pStyle w:val="Style26"/>
        <w:rPr>
          <w:b/>
          <w:b/>
          <w:bCs/>
        </w:rPr>
      </w:pPr>
      <w:r>
        <w:rPr>
          <w:b/>
          <w:bCs/>
        </w:rPr>
        <w:t>13. в</w:t>
      </w:r>
    </w:p>
    <w:p>
      <w:pPr>
        <w:pStyle w:val="Style26"/>
        <w:rPr>
          <w:b/>
          <w:b/>
          <w:bCs/>
        </w:rPr>
      </w:pPr>
      <w:r>
        <w:rPr>
          <w:b/>
          <w:bCs/>
        </w:rPr>
        <w:t>14. в</w:t>
      </w:r>
    </w:p>
    <w:p>
      <w:pPr>
        <w:pStyle w:val="Style26"/>
        <w:rPr>
          <w:b/>
          <w:b/>
          <w:bCs/>
        </w:rPr>
      </w:pPr>
      <w:r>
        <w:rPr>
          <w:b/>
          <w:bCs/>
        </w:rPr>
        <w:t>15. а</w:t>
      </w:r>
    </w:p>
    <w:p>
      <w:pPr>
        <w:pStyle w:val="Style26"/>
        <w:rPr>
          <w:b/>
          <w:b/>
          <w:bCs/>
        </w:rPr>
      </w:pPr>
      <w:r>
        <w:rPr>
          <w:b/>
          <w:bCs/>
        </w:rPr>
        <w:t>16. б</w:t>
      </w:r>
    </w:p>
    <w:p>
      <w:pPr>
        <w:pStyle w:val="Style26"/>
        <w:rPr>
          <w:b/>
          <w:b/>
          <w:bCs/>
        </w:rPr>
      </w:pPr>
      <w:r>
        <w:rPr>
          <w:b/>
          <w:bCs/>
        </w:rPr>
        <w:t>17. б</w:t>
      </w:r>
    </w:p>
    <w:p>
      <w:pPr>
        <w:pStyle w:val="Style26"/>
        <w:rPr>
          <w:b/>
          <w:b/>
          <w:bCs/>
        </w:rPr>
      </w:pPr>
      <w:r>
        <w:rPr>
          <w:b/>
          <w:bCs/>
        </w:rPr>
        <w:t>18. а</w:t>
      </w:r>
    </w:p>
    <w:p>
      <w:pPr>
        <w:pStyle w:val="Style26"/>
        <w:rPr>
          <w:b/>
          <w:b/>
          <w:bCs/>
        </w:rPr>
      </w:pPr>
      <w:r>
        <w:rPr>
          <w:b/>
          <w:bCs/>
        </w:rPr>
        <w:t>19. в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0. </w:t>
      </w:r>
      <w:r>
        <w:rPr>
          <w:rFonts w:cs="Times New Roman" w:ascii="Times New Roman" w:hAnsi="Times New Roman"/>
          <w:sz w:val="24"/>
          <w:szCs w:val="24"/>
        </w:rPr>
        <w:t>Рояль, скрипка, флейта, туба, барабан, тарелк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Выберите и впишите к номеру вопроса букву правильного варианта ответа. 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. Как называется вокальное произведение для голоса в сопровождении какого-либо инструмента (гитара, фортепиано)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а) романс</w:t>
        <w:br/>
        <w:t>б) кантата</w:t>
        <w:br/>
        <w:t>в) баркарола 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. Назови композитора, сочинившего романс на стихи А. С. Пушкина «Я помню чудное мгновенье»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а) П.И. Чайковский</w:t>
        <w:br/>
        <w:t>б) С.В. Рахманинов</w:t>
        <w:br/>
        <w:t>в) М.И. Глинка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.Великий русский певец (бас), исполнитель русских народных песен, романсов, оперных арий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а) Д.Хворостовский </w:t>
        <w:br/>
        <w:t>б) Ф.Шаляпин </w:t>
        <w:br/>
        <w:t>в) Б.Гмыря 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4. Баллада – в музыке это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а) вокальная или инструментальная пьеса романтического повествовательного характера</w:t>
        <w:br/>
        <w:t>б) медленная инструментальная пьеса</w:t>
        <w:br/>
        <w:t>в) хоровое произведение 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5. «Матушка, матушка, что во поле пыльно», назови жанр этого произведения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а) романс </w:t>
        <w:br/>
        <w:t>б) кантата </w:t>
        <w:br/>
        <w:t>в) русская народная песня 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6.Красивое, прекрасное пение в переводе с итальянского языка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а) Бельканто</w:t>
        <w:br/>
        <w:t>б) Вокализ</w:t>
        <w:br/>
        <w:t>в) Романс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7.Балладу «Лесной царь» написал композитор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а) М.Глинка</w:t>
        <w:br/>
        <w:t>б) Ф.Шуберт</w:t>
        <w:br/>
        <w:t>в) Ф.Шопен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8.Как назывались странствующие актеры, яркие представители русского народного творчества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а) Ваганты</w:t>
        <w:br/>
        <w:t>в) Скоморохи</w:t>
        <w:br/>
        <w:t>в) Гусляры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9. «Концерт» в переводе значит: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  <w:br/>
        <w:t>а) состязание </w:t>
        <w:br/>
        <w:t>б) выступление </w:t>
        <w:br/>
        <w:t>в) представление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0. Полифония – это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а) Вид одноголосной музыки</w:t>
        <w:br/>
        <w:t>б) Вид многоголосной музыки </w:t>
        <w:br/>
        <w:t>в) Вид хорового пения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1. Орган – это инструмент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а) клавишно-духовой</w:t>
        <w:br/>
        <w:t>б) духовой</w:t>
        <w:br/>
        <w:t>в) ударный 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2. Значение слова токката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а) звук</w:t>
        <w:br/>
        <w:t>б) удар</w:t>
        <w:br/>
        <w:t>в) движение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3. И.С. Бах – это композитор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а) австрийский</w:t>
        <w:br/>
        <w:t>б) французский</w:t>
        <w:br/>
        <w:t>в) немецкий 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4.Значение фамилии Бах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а) водопад </w:t>
        <w:br/>
        <w:t>б) ручей</w:t>
        <w:br/>
        <w:t>в) океан 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5. «… Море должно быть ему имя!». Так сказал о Бахе этот композитор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а) Бетховен</w:t>
        <w:br/>
        <w:t>б) Шуберт </w:t>
        <w:br/>
        <w:t>в) Моцарт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6. Хор, солисты и симфонический оркестр. Такой состав музыкантов исполняет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а) Балет</w:t>
        <w:br/>
        <w:t>б) концерт</w:t>
        <w:br/>
        <w:t>в) Кантату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7. Ваганты в переводе с латыни значит: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а) Странствующие</w:t>
        <w:br/>
        <w:t>б) Бродячие</w:t>
        <w:br/>
        <w:t>в) Гуляющие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8. Отличительной чертой русской православной музыки является пение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а) каноном </w:t>
        <w:br/>
        <w:t xml:space="preserve">б) a capella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) соло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9. Как еще называют авторскую песню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а) Джазовая песня</w:t>
        <w:br/>
        <w:t>б) Композиторская песня</w:t>
        <w:br/>
        <w:t>в) Бардовская песня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0. Негритянский спиричуэл, это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а) Духовный хоровой гимн</w:t>
        <w:br/>
        <w:t>б) Самодеятельная песня</w:t>
        <w:br/>
        <w:t>в) Блюз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1.Этот композитор считается создателем вокальной баллады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а) Ф.Шопен</w:t>
        <w:br/>
        <w:t>б) Ф.Шуберт</w:t>
        <w:br/>
        <w:t>в) К.Орф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2.Кто из этих композиторов является автором опер «Иван Сусанин»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Руслан и Людмила»:</w:t>
        <w:br/>
        <w:t>а) Н. Римский - Корсаков</w:t>
        <w:br/>
        <w:t>б) М.Глинка</w:t>
        <w:br/>
        <w:t>в) П.Чайковский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3.Бас-это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а) высокий мужской голос</w:t>
        <w:br/>
        <w:t>б) средний мужской голос</w:t>
        <w:br/>
        <w:t>в) низкий мужской голо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 класс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Что такое опера?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узыкальный спектакль, в котором герои вместо разговора поют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узыкальный спектакль, в котором герои излагают содержание через хореографию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анцы, пластику, движение)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азвлекательное представление, сочетающее эстрадную музыку, хореографию,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зительное искусство, драму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Что такое либретто?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ступление к опере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ение, приближенное к речи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ловесный текст оперы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Что такое увертюра?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ступление к опере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ение, приближенное к речи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ловесный текст оперы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Что такое речитатив?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ступление к опере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ение, приближенное к речи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ловесный текст оперы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Жанр оперы «Иван Сусанин» М.И. Глинки?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мическая опера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ероико-трагическая народная музыкальная драма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лирико-психологическая опера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Какое литературное произведение положено в основу оперы А.П. Бородина «Князь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орь»?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ылина об Илье Муромце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весть временных лет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лово о полку Игореве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Что такое ария?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амостоятельное вокальное произведение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ольный номер героя в опере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ыступление певца на сцене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В каком номере оперы «Князь Игорь» звучат слова «Улетай на крыльях ветра»?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хор русских девушек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хор невольниц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финальный хор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Композитор первой национальной американской оперы «Порги и Бесс»?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Ф. Лист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Ф. Шопен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. Гершвин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В каком жанре звучит музыка арии Кармен «Хабанера» из оперы Ж. Бизе?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жанре народной цыганской песни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жанре народного испанского танца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 жанре народного французского танца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Какой современный композитор сочинил балет «Кармен-сюита» на основе музыки  Бизе?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. Щедрин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. Свиридов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. Шостакович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Соединить композиторов с музыкальными произведениями: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ван Сусанин»                                 М.Глинка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Князь Игорь»                                    Дж. Гершвин 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рги и Бесс»                                   А.П.Бородин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Какие мелодии взяты за основу С.В. Рахманиновым для сочинения «Всенощное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дение»?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длинные знаменные распевы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обственные сочинения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усские народные песни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Выберите произведение НЕ принадлежащее Э.Л. Уэбберу?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ок-опера «Иисус Христос - суперзвезда»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юзикл «Призрак оперы»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юзикл «Ромео и Джульетта»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 Как переводится «Джаз»: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крик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ыкрик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рик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. Какие части есть в сонате?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чало, середина, финал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экспозиция, разработка, реприза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е делится на части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. Сколько симфоний сочинил В.А. Моцарт?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39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40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41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. Как называется главная тема симфонии №5 Л. Бетховена?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ема судьбы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ема жизни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тема дождя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. Какое произведение Д.Д. Шостаковича прозвучало впервые в 1942 году в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аждённом Ленинграде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пера «Катерина Измайлова»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алет «Спартак»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едьмая симфония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. Поставь рядом с названием цифры в том порядке, в каком будут звучать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изведения: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. ван Бетховен симфония №5 -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.А.Моцарт  симфония №40-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Й.Гайдн Симфония №103-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класс</w:t>
      </w:r>
    </w:p>
    <w:p>
      <w:pPr>
        <w:pStyle w:val="Style26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нимательно прочитайте задания, выберите один правильный ответ из предложенных и обведите букву в кружоче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. Опера - это…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музыкальный спектакль, в котором все действующие лица поют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музыкальный спектакль, в котором все действующие лица танцуют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музыка, исполняемая голосо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. Музыкальный спектакль, в котором все действующие лица танцуют - это…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опер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балет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мюзик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. «Садко» - это…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балет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опер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оперетт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4. Балет Щелкунчик написал …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Н.А. Римский-Корсаков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К. Хачатурян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П.И.Чайковск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5. Н.А.Римский-Корсаков…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русский композитор, основоположник русской музык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польский композитор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один из русских композиторов содружества любителей музыки «Могучая кучка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6. Массовая сцена в опере - это…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ар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хор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кордебале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7. Как называется средний мужской голос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бас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тенор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баритон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сопран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аль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8. Как называется форма коллективного пения в количестве не менее 12 человек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дуэ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квинте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три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сол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хор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9. Как называется задумчивая лирическая песня, сопровождающая укачивание ребёнка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романс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колыбельна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ар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вокализ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оратор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0. Какое зоологическое название дали известному американскому мюзиклу Э.Л. Уэббера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Тигр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Кошк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Пантер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Гепард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1. Кого из композиторов во всем мире называют «королем вальсов»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Ф. Шопен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П. Чайковски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И. Штраус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М. Глин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2. Как называют музыканта или пианиста сопровождающего пение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тапёр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аккомпаниатор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ведущи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3. Каким термином обозначается перерыв в звучании в музык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a) пауз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реприз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форт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4. Литературный термин, обозначавший в средние века народную танцевальную песню, позже - песню о драматических событиях часто с элементами фантасти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ноктюрн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баллад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романс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5. Найдите три инструмента, которые не входят в состав симфонического оркестра? Ответы обведите в кружоче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арф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труб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балалай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баян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фаго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) домр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6. Выбери любимые инструменты композиторов и соедини их стрелкам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.С.Бах скрип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. Шопен орган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. Вивальди фортепиан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7. Сопоставь названия средств музыкальной выразительности с его определением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едства музыкальной выразительно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Скорость движения в музыке, определяемая числом метрических долей в единице времен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Упорядоченное чередование звуков различной длительнос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Сила звука, степень громкости обозначается определенными знаками: р, f и т.п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Окраска звука, голоса или инструмент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рит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темп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динами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тембр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вет оформить в виде таблиц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</w:t>
      </w:r>
    </w:p>
    <w:p>
      <w:pPr>
        <w:pStyle w:val="Normal"/>
        <w:shd w:fill="FFFFFF" w:val="clear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</w:t>
      </w:r>
    </w:p>
    <w:p>
      <w:pPr>
        <w:pStyle w:val="Normal"/>
        <w:shd w:fill="FFFFFF" w:val="clear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</w:t>
      </w:r>
    </w:p>
    <w:p>
      <w:pPr>
        <w:pStyle w:val="Normal"/>
        <w:shd w:fill="FFFFFF" w:val="clear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</w:t>
      </w:r>
    </w:p>
    <w:p>
      <w:pPr>
        <w:pStyle w:val="Normal"/>
        <w:shd w:fill="FFFFFF" w:val="clear"/>
        <w:spacing w:lineRule="auto" w:line="240" w:before="0" w:after="0"/>
        <w:ind w:left="720" w:hanging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18. Портреты каких композиторов ты видишь? Укажи стрелочками соответствия имён </w:t>
      </w:r>
      <w: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line">
              <wp:posOffset>-175260</wp:posOffset>
            </wp:positionV>
            <wp:extent cx="1061085" cy="962025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08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омпозиторов их портретам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а) С. Рахманинов</w:t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drawing>
          <wp:anchor behindDoc="0" distT="0" distB="0" distL="0" distR="114935" simplePos="0" locked="0" layoutInCell="0" allowOverlap="1" relativeHeight="8">
            <wp:simplePos x="0" y="0"/>
            <wp:positionH relativeFrom="column">
              <wp:align>left</wp:align>
            </wp:positionH>
            <wp:positionV relativeFrom="line">
              <wp:posOffset>-2540</wp:posOffset>
            </wp:positionV>
            <wp:extent cx="889635" cy="67564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10">
            <wp:simplePos x="0" y="0"/>
            <wp:positionH relativeFrom="column">
              <wp:align>left</wp:align>
            </wp:positionH>
            <wp:positionV relativeFrom="line">
              <wp:posOffset>-207010</wp:posOffset>
            </wp:positionV>
            <wp:extent cx="727710" cy="775970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rPr/>
      </w:pPr>
      <w:r>
        <w:drawing>
          <wp:anchor behindDoc="0" distT="0" distB="0" distL="0" distR="114935" simplePos="0" locked="0" layoutInCell="0" allowOverlap="1" relativeHeight="9">
            <wp:simplePos x="0" y="0"/>
            <wp:positionH relativeFrom="column">
              <wp:align>left</wp:align>
            </wp:positionH>
            <wp:positionV relativeFrom="line">
              <wp:posOffset>-175260</wp:posOffset>
            </wp:positionV>
            <wp:extent cx="878205" cy="715645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6" t="-37" r="-4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б) Ф. Шопен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в) М. Глинка</w:t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г) И. Стравински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веты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1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2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3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4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5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,г,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6. Выбери любимые инструменты композиторов и соедини их стрелкам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.С.Бах скрип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. Шопен орган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. Вивальди фортепиан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7. Сопоставь названия средств музыкальной выразительности с его определением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</w:t>
      </w:r>
    </w:p>
    <w:p>
      <w:pPr>
        <w:pStyle w:val="Normal"/>
        <w:shd w:fill="FFFFFF" w:val="clear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</w:t>
      </w:r>
    </w:p>
    <w:p>
      <w:pPr>
        <w:pStyle w:val="Normal"/>
        <w:shd w:fill="FFFFFF" w:val="clear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</w:t>
      </w:r>
    </w:p>
    <w:p>
      <w:pPr>
        <w:pStyle w:val="Normal"/>
        <w:shd w:fill="FFFFFF" w:val="clear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</w:t>
      </w:r>
    </w:p>
    <w:p>
      <w:pPr>
        <w:pStyle w:val="Normal"/>
        <w:shd w:fill="FFFFFF" w:val="clear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</w:t>
      </w:r>
    </w:p>
    <w:p>
      <w:pPr>
        <w:pStyle w:val="Normal"/>
        <w:shd w:fill="FFFFFF" w:val="clear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</w:t>
      </w:r>
    </w:p>
    <w:p>
      <w:pPr>
        <w:pStyle w:val="Normal"/>
        <w:shd w:fill="FFFFFF" w:val="clear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</w:t>
      </w:r>
    </w:p>
    <w:p>
      <w:pPr>
        <w:pStyle w:val="Normal"/>
        <w:shd w:fill="FFFFFF" w:val="clear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8. Портреты каких композиторов ты видишь? Укажи стрелочками соответствия имён композиторов их портрета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б) Ф. Шопен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г) И. Стравински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в) М. Глин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а) С. Рахманин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итерии оценк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ксимальный балл - 28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5» - 27 - 28 б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4» - 19 - 26 б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3» - 14 -18 б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2» - 13 и ниж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SanPin">
    <w:altName w:val="Times New Roman"/>
    <w:charset w:val="cc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24z0">
    <w:name w:val="WW8Num24z0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27z0">
    <w:name w:val="WW8Num27z0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35z0">
    <w:name w:val="WW8Num3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36z0">
    <w:name w:val="WW8Num3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Style15">
    <w:name w:val="Основной текст Знак"/>
    <w:basedOn w:val="Style14"/>
    <w:qFormat/>
    <w:rPr/>
  </w:style>
  <w:style w:type="character" w:styleId="5">
    <w:name w:val="Заголовок №5_"/>
    <w:qFormat/>
    <w:rPr>
      <w:rFonts w:ascii="Verdana" w:hAnsi="Verdana" w:cs="Verdana"/>
      <w:b/>
      <w:bCs/>
      <w:spacing w:val="-2"/>
      <w:sz w:val="26"/>
      <w:szCs w:val="26"/>
      <w:shd w:fill="FFFFFF" w:val="clear"/>
    </w:rPr>
  </w:style>
  <w:style w:type="character" w:styleId="51">
    <w:name w:val="Заголовок №5"/>
    <w:qFormat/>
    <w:rPr/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pacing w:val="-4"/>
      <w:sz w:val="21"/>
      <w:szCs w:val="21"/>
      <w:u w:val="none"/>
      <w:shd w:fill="FFFFFF" w:val="clear"/>
    </w:rPr>
  </w:style>
  <w:style w:type="character" w:styleId="9pt0pt">
    <w:name w:val="Основной текст + 9 pt;Интервал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9pt0pt1">
    <w:name w:val="Основной текст + 9 pt;Курсив;Интервал 0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40pt">
    <w:name w:val="Основной текст (4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7">
    <w:name w:val="Основной текст (7)_"/>
    <w:qFormat/>
    <w:rPr>
      <w:rFonts w:ascii="Arial" w:hAnsi="Arial" w:eastAsia="Arial" w:cs="Arial"/>
      <w:i/>
      <w:iCs/>
      <w:spacing w:val="-1"/>
      <w:sz w:val="18"/>
      <w:szCs w:val="18"/>
      <w:shd w:fill="FFFFFF" w:val="clear"/>
    </w:rPr>
  </w:style>
  <w:style w:type="character" w:styleId="Style17">
    <w:name w:val="Без интервала Знак"/>
    <w:qFormat/>
    <w:rPr>
      <w:lang w:val="ru-RU" w:bidi="ar-SA"/>
    </w:rPr>
  </w:style>
  <w:style w:type="character" w:styleId="Style18">
    <w:name w:val="Нижний колонтитул Знак"/>
    <w:qFormat/>
    <w:rPr>
      <w:rFonts w:ascii="Calibri" w:hAnsi="Calibri" w:eastAsia="Calibri" w:cs="Times New Roman"/>
    </w:rPr>
  </w:style>
  <w:style w:type="character" w:styleId="4">
    <w:name w:val="Заголовок №4"/>
    <w:qFormat/>
    <w:rPr/>
  </w:style>
  <w:style w:type="character" w:styleId="9pt5">
    <w:name w:val="Основной текст + 9 pt5"/>
    <w:qFormat/>
    <w:rPr>
      <w:rFonts w:ascii="Times New Roman" w:hAnsi="Times New Roman" w:cs="Times New Roman"/>
      <w:spacing w:val="4"/>
      <w:sz w:val="18"/>
      <w:szCs w:val="18"/>
      <w:u w:val="none"/>
      <w:shd w:fill="FFFFFF" w:val="clear"/>
    </w:rPr>
  </w:style>
  <w:style w:type="character" w:styleId="15">
    <w:name w:val="Основной текст (15)_"/>
    <w:qFormat/>
    <w:rPr>
      <w:rFonts w:ascii="Times New Roman" w:hAnsi="Times New Roman" w:cs="Times New Roman"/>
      <w:spacing w:val="4"/>
      <w:sz w:val="18"/>
      <w:szCs w:val="18"/>
      <w:shd w:fill="FFFFFF" w:val="clear"/>
    </w:rPr>
  </w:style>
  <w:style w:type="character" w:styleId="9pt3">
    <w:name w:val="Основной текст + 9 pt3"/>
    <w:qFormat/>
    <w:rPr>
      <w:rFonts w:ascii="Times New Roman" w:hAnsi="Times New Roman" w:cs="Times New Roman"/>
      <w:b/>
      <w:bCs/>
      <w:spacing w:val="-2"/>
      <w:sz w:val="18"/>
      <w:szCs w:val="18"/>
      <w:u w:val="none"/>
      <w:shd w:fill="FFFFFF" w:val="clear"/>
    </w:rPr>
  </w:style>
  <w:style w:type="character" w:styleId="9pt4">
    <w:name w:val="Основной текст + 9 pt4"/>
    <w:qFormat/>
    <w:rPr>
      <w:rFonts w:ascii="Times New Roman" w:hAnsi="Times New Roman" w:cs="Times New Roman"/>
      <w:i/>
      <w:iCs/>
      <w:spacing w:val="5"/>
      <w:sz w:val="18"/>
      <w:szCs w:val="18"/>
      <w:u w:val="none"/>
      <w:shd w:fill="FFFFFF" w:val="clear"/>
    </w:rPr>
  </w:style>
  <w:style w:type="character" w:styleId="151">
    <w:name w:val="Основной текст (15) + Курсив"/>
    <w:qFormat/>
    <w:rPr>
      <w:rFonts w:ascii="Times New Roman" w:hAnsi="Times New Roman" w:cs="Times New Roman"/>
      <w:i/>
      <w:iCs/>
      <w:spacing w:val="4"/>
      <w:sz w:val="18"/>
      <w:szCs w:val="18"/>
      <w:u w:val="none"/>
      <w:shd w:fill="FFFFFF" w:val="clear"/>
    </w:rPr>
  </w:style>
  <w:style w:type="character" w:styleId="9pt">
    <w:name w:val="Основной текст + 9 pt"/>
    <w:qFormat/>
    <w:rPr>
      <w:rFonts w:ascii="Times New Roman" w:hAnsi="Times New Roman" w:cs="Times New Roman"/>
      <w:i/>
      <w:iCs/>
      <w:spacing w:val="4"/>
      <w:sz w:val="18"/>
      <w:szCs w:val="18"/>
      <w:u w:val="none"/>
      <w:shd w:fill="FFFFFF" w:val="clear"/>
    </w:rPr>
  </w:style>
  <w:style w:type="character" w:styleId="41">
    <w:name w:val="Колонтитул (4)_"/>
    <w:qFormat/>
    <w:rPr>
      <w:rFonts w:ascii="Times New Roman" w:hAnsi="Times New Roman" w:cs="Times New Roman"/>
      <w:spacing w:val="2"/>
      <w:sz w:val="18"/>
      <w:szCs w:val="18"/>
      <w:shd w:fill="FFFFFF" w:val="clear"/>
    </w:rPr>
  </w:style>
  <w:style w:type="character" w:styleId="NoSpacingChar">
    <w:name w:val="No Spacing Char"/>
    <w:qFormat/>
    <w:rPr>
      <w:rFonts w:eastAsia="Times New Roman"/>
      <w:sz w:val="22"/>
      <w:szCs w:val="22"/>
      <w:lang w:val="ru-RU" w:bidi="ar-SA"/>
    </w:rPr>
  </w:style>
  <w:style w:type="character" w:styleId="105pt">
    <w:name w:val="Основной текст + 10;5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/>
      <w:bCs/>
      <w:sz w:val="30"/>
      <w:szCs w:val="30"/>
      <w:shd w:fill="FFFFFF" w:val="clear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19"/>
      <w:szCs w:val="19"/>
      <w:u w:val="none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Style19">
    <w:name w:val="Основной текст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1">
    <w:name w:val="Абзац списка Знак"/>
    <w:qFormat/>
    <w:rPr/>
  </w:style>
  <w:style w:type="character" w:styleId="Style22">
    <w:name w:val="Верх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26" w:before="0" w:after="0"/>
      <w:ind w:hanging="520"/>
      <w:jc w:val="center"/>
    </w:pPr>
    <w:rPr>
      <w:rFonts w:ascii="Times New Roman" w:hAnsi="Times New Roman" w:cs="Times New Roman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1">
    <w:name w:val="Заголовок №51"/>
    <w:basedOn w:val="Normal"/>
    <w:qFormat/>
    <w:pPr>
      <w:widowControl w:val="false"/>
      <w:shd w:fill="FFFFFF" w:val="clear"/>
      <w:spacing w:lineRule="atLeast" w:line="240" w:before="1380" w:after="180"/>
      <w:jc w:val="center"/>
      <w:outlineLvl w:val="4"/>
    </w:pPr>
    <w:rPr>
      <w:rFonts w:ascii="Verdana" w:hAnsi="Verdana" w:cs="Verdana"/>
      <w:b/>
      <w:bCs/>
      <w:spacing w:val="-2"/>
      <w:sz w:val="26"/>
      <w:szCs w:val="2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360" w:after="0"/>
      <w:ind w:hanging="1400"/>
    </w:pPr>
    <w:rPr>
      <w:rFonts w:ascii="Arial" w:hAnsi="Arial" w:eastAsia="Arial" w:cs="Arial"/>
      <w:color w:val="000000"/>
      <w:sz w:val="20"/>
      <w:szCs w:val="20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26" w:before="0" w:after="0"/>
    </w:pPr>
    <w:rPr>
      <w:rFonts w:ascii="Arial" w:hAnsi="Arial" w:eastAsia="Arial" w:cs="Arial"/>
      <w:i/>
      <w:iCs/>
      <w:spacing w:val="-1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152">
    <w:name w:val="Основной текст (15)"/>
    <w:basedOn w:val="Normal"/>
    <w:qFormat/>
    <w:pPr>
      <w:widowControl w:val="false"/>
      <w:shd w:fill="FFFFFF" w:val="clear"/>
      <w:spacing w:lineRule="exact" w:line="230" w:before="120" w:after="120"/>
      <w:jc w:val="both"/>
    </w:pPr>
    <w:rPr>
      <w:rFonts w:ascii="Times New Roman" w:hAnsi="Times New Roman" w:cs="Times New Roman"/>
      <w:spacing w:val="4"/>
      <w:sz w:val="18"/>
      <w:szCs w:val="18"/>
      <w:lang w:val="en-US"/>
    </w:rPr>
  </w:style>
  <w:style w:type="paragraph" w:styleId="42">
    <w:name w:val="Колонтитул (4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spacing w:val="2"/>
      <w:sz w:val="18"/>
      <w:szCs w:val="18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1">
    <w:name w:val="Средняя сетка 21"/>
    <w:basedOn w:val="Normal"/>
    <w:qFormat/>
    <w:pPr>
      <w:numPr>
        <w:ilvl w:val="0"/>
        <w:numId w:val="1"/>
      </w:numPr>
      <w:spacing w:lineRule="auto" w:line="360" w:before="0" w:after="0"/>
      <w:contextualSpacing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Style25">
    <w:name w:val="Курсив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eastAsia="Times New Roman" w:cs="Times New Roman"/>
      <w:i/>
      <w:iCs/>
      <w:color w:val="000000"/>
      <w:sz w:val="21"/>
      <w:szCs w:val="21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atLeast" w:line="0" w:before="0" w:after="300"/>
      <w:jc w:val="center"/>
      <w:outlineLvl w:val="1"/>
    </w:pPr>
    <w:rPr>
      <w:rFonts w:ascii="Times New Roman" w:hAnsi="Times New Roman" w:eastAsia="Times New Roman" w:cs="Times New Roman"/>
      <w:b/>
      <w:bCs/>
      <w:sz w:val="30"/>
      <w:szCs w:val="30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34" w:before="1680" w:after="0"/>
      <w:ind w:hanging="50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elcanto.ru/tischenko.html" TargetMode="External"/><Relationship Id="rId4" Type="http://schemas.openxmlformats.org/officeDocument/2006/relationships/hyperlink" Target="https://ru.wikipedia.org/wiki/&#1054;&#1087;&#1077;&#1088;&#1085;&#1072;&#1103;_&#1087;&#1077;&#1074;&#1080;&#1094;&#1072;" TargetMode="External"/><Relationship Id="rId5" Type="http://schemas.openxmlformats.org/officeDocument/2006/relationships/hyperlink" Target="https://ru.wikipedia.org/wiki/&#1052;&#1077;&#1094;&#1094;&#1086;-&#1089;&#1086;&#1087;&#1088;&#1072;&#1085;&#1086;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9:00:00Z</dcterms:created>
  <dc:creator>Admin</dc:creator>
  <dc:description/>
  <cp:keywords/>
  <dc:language>en-US</dc:language>
  <cp:lastModifiedBy>nadja</cp:lastModifiedBy>
  <cp:lastPrinted>2019-08-31T17:25:00Z</cp:lastPrinted>
  <dcterms:modified xsi:type="dcterms:W3CDTF">2021-03-27T13:44:00Z</dcterms:modified>
  <cp:revision>59</cp:revision>
  <dc:subject/>
  <dc:title/>
</cp:coreProperties>
</file>